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ого средства ГАЗ 31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итогового протокола заседания постоянной комиссии  по проведению торгов (аукционов, конкурсов) продаже (приватизации) муниципального имущества от «__» ____________ 2024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1. «Продавец» продал, а «Покупатель» купил в собственность транспортное средство </w:t>
      </w:r>
    </w:p>
    <w:p>
      <w:pPr>
        <w:pStyle w:val="Normal"/>
        <w:ind w:firstLine="709"/>
        <w:jc w:val="both"/>
        <w:rPr/>
      </w:pPr>
      <w:r>
        <w:rPr/>
        <w:t>- ГАЗ 31105, 2007 года выпуска, модель двигателя 24</w:t>
      </w:r>
      <w:r>
        <w:rPr>
          <w:lang w:val="en-US"/>
        </w:rPr>
        <w:t>LDDOHC</w:t>
      </w:r>
      <w:r>
        <w:rPr/>
        <w:t>, двигатель № 051710367, идентификационный №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9631105071408337, кузов № 1105070177568, цвет ласвегас, регистрационный знак Е431КК 122, принадлежащее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тнт» № 014Н-2024 от 20.09.2024, Протокола комиссии №1 от 11.10.2024, (стартовая) начальная стоимость транспортного средства ГАЗ 31105 определена в сумме 60000,00</w:t>
      </w:r>
      <w:r>
        <w:rPr>
          <w:sz w:val="22"/>
          <w:szCs w:val="22"/>
        </w:rPr>
        <w:t xml:space="preserve"> руб. (шестьдесят тысяч рублей)</w:t>
      </w:r>
      <w:r>
        <w:rPr/>
        <w:t>. В ходе проведения открытого аукциона в электронной форме «Покупатель» предложил наибольшую стоимость за транспортное средство ГАЗ 31105, которая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транспортное средство ГАЗ 31105  на момент заключения настоящего договора никому не продано, не заложено, в споре и под арестом не находи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объект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транспортного средства ГАЗ 31105, претензий к нему не имеет и принимает его в таком качественном состоянии, как он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, претензий не имеет, несмотря на все имеющиеся недостатки. Транспортное средство ГАЗ 31105 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транспортного средства ГАЗ 31105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транспортное средство ГАЗ 31105 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транспортное средство ГАЗ 31105, 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настоящего договора обязанность «Продавца»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4-10-14T05:21:00Z</dcterms:modified>
  <cp:revision>98</cp:revision>
  <dc:subject/>
  <dc:title>Договор купли-продажи</dc:title>
</cp:coreProperties>
</file>