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здания и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протокола _______________________ от «__» _____________ 2025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1. «Продавец» продал, а «Покупатель» купил в собственност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инадлежащие муниципальному образованию Мамонтовский район Алтайского края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нт»</w:t>
      </w:r>
      <w:r>
        <w:rPr>
          <w:color w:val="FF0000"/>
        </w:rPr>
        <w:t xml:space="preserve">  </w:t>
      </w:r>
      <w:r>
        <w:rPr/>
        <w:t>№ 02Н-2025 от 11.02.2025, Протокола комиссии №1 от 13.02.2025, (стартовая) начальная стоимость нежилого здания и земельного участка определена в сумме ________________ рублей. В ходе проведения аукциона стоимость продажи нежилого здания и земельного  участка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нежилое здание и земельный  участок на момент заключения настоящего договора никому не проданы, не заложены, в споре и под арестом не находя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вышеуказанному имуществ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нежилого здания, претензий к нему не имеет и принимает его в таком качественном состоянии, как оно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 нежилого здания, претензий не имеет, несмотря на все имеющиеся недостатки. Нежилое помещение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имущества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имущество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имущество,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 настоящего договора  обязанность  «Продавца» по передаче отчуждаемого имущества «Покупателю» будет считаться исполненной. С этого момента 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5-02-19T02:45:00Z</dcterms:modified>
  <cp:revision>94</cp:revision>
  <dc:subject/>
  <dc:title>Договор купли-продажи</dc:title>
</cp:coreProperties>
</file>