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 13.02.20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гачёва А.С. - председателя комитета Администрации Мамонтовского района по имущественным и земельным отношениям, заместителя председателя коми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заместитель председателя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1. Здание редакции, назначение нежилое, общая площадь 148,3 кв.м., кадастровый номер 22:27:011601:7291; расположенное по адресу: Мамонтовский район, село Мамонтово, улица Советская, 128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площадь 314 кв.м., кадастровый номер 22:27:011601:12407, вид разрешенного использования: общественное управление, расположенный по адресу: Мамонтовский район, село Мамонтово, улица Советская, 128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№ 2. Котельная 2, назначение нежилое, общая площадь 245,2 кв.м., кадастровый номер 22:27:011601:7836; расположенное по адресу: Мамонтовский район, село Мамонтово, улица Победы, 24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земельный участок, площадью 640,0 кв.м., кадастровый номер 22:27:011601:502, вид разрешенного использования: под объекты инженерного оборудования (теплоснабжения), расположенный по адресу: Мамонтовский район, с. Мамонтово, ул. Победы, 24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сообщению заместителя председателя комитета Администрации Мамонтовского района по имущественным и земельным отношениям Снегирева А.В., оформлены все необходимые документы для проведения открытого аукциона в электронной форме; проведена независимая оценка рыночной стоимости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величина рыночной стоимости Лот № 1 на дату оценки 10.02.2025 года составляет 2 188 952,00 руб. (два миллиона сто восемьдесят восемь тысяч девятьсот пятьдесят два рубля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2Н-2025 от 11.02.202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величина рыночной стоимости Лот № 2 на дату оценки 10.02.2025 года составляет 482 831,00 руб. (четыреста восемьдесят две тысячи восемьсот тридцать один рубль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№ 02Н-2025 от 11.02.202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Лот № 1, установить в сумме 2 188 952,00 руб. (два миллиона сто восемьдесят восемь тысяч девятьсот пятьдесят два руб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тся начальную (стартовую) цену продажи Лот № 2, установить в сумме 482 831,00 руб. (четыреста восемьдесят две тысячи восемьсот тридцать один руб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Лот № 1 определить 10% от начальной цены продажи 218 895,20 руб. (двести восемнадцать тысяч восемьсот девяносто пять рублей двадцать копеек). Задаток должен быть внесен до даты окончания приема заявок. </w:t>
      </w:r>
    </w:p>
    <w:p>
      <w:pPr>
        <w:pStyle w:val="TextBodyIndent"/>
        <w:ind w:firstLine="709"/>
        <w:rPr/>
      </w:pPr>
      <w:r>
        <w:rPr/>
        <w:t>Размер задатка Лот № 2 определить 10% от начальной цены продажи 48 283,10 руб. (сорок восемь тысяч двести восемьдесят три рубля десять копеек). Задаток должен быть внесен до даты окончания приема заявок.</w:t>
      </w:r>
    </w:p>
    <w:p>
      <w:pPr>
        <w:pStyle w:val="TextBodyIndent"/>
        <w:ind w:firstLine="709"/>
        <w:rPr/>
      </w:pPr>
      <w:r>
        <w:rPr/>
        <w:t>Шаг аукциона Лот № 1 определить 2% от начальной цены продажи 43 779,04 руб. (сорок три тысячи семьсот семьдесят девять рублей четыре копейки).</w:t>
      </w:r>
    </w:p>
    <w:p>
      <w:pPr>
        <w:pStyle w:val="TextBodyIndent"/>
        <w:ind w:firstLine="709"/>
        <w:rPr/>
      </w:pPr>
      <w:r>
        <w:rPr/>
        <w:t>Шаг аукциона Лот № 2 определить 2% от начальной цены продажи 9 656,62 руб. (девять тысяч шестьсот пятьдесят шесть рублей шестьдесят две копейки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  <w:t xml:space="preserve">Окончательное решение комиссии: </w:t>
      </w:r>
    </w:p>
    <w:p>
      <w:pPr>
        <w:pStyle w:val="TextBodyIndent"/>
        <w:ind w:firstLine="709"/>
        <w:rPr>
          <w:b/>
          <w:b/>
        </w:rPr>
      </w:pPr>
      <w:r>
        <w:rPr/>
        <w:t>-</w:t>
      </w:r>
      <w:r>
        <w:rPr>
          <w:b/>
        </w:rPr>
        <w:t xml:space="preserve"> назначить начальную цену для проведения открытого аукциона в электронной форме по продаже недвижимого имущества Лот № 1 в сумме </w:t>
      </w:r>
      <w:r>
        <w:rPr>
          <w:b/>
          <w:szCs w:val="28"/>
        </w:rPr>
        <w:t>2 188 952,00 руб. (два миллиона сто восемьдесят восемь тысяч девятьсот пятьдесят два рубля), Лот № 2 в сумме 482 831,00 руб. (четыреста восемьдесят две тысячи восемьсот тридцать один рубль)</w:t>
      </w:r>
      <w:r>
        <w:rPr>
          <w:b/>
        </w:rPr>
        <w:t>.</w:t>
      </w:r>
    </w:p>
    <w:p>
      <w:pPr>
        <w:pStyle w:val="TextBodyIndent"/>
        <w:ind w:firstLine="709"/>
        <w:rPr>
          <w:b/>
          <w:b/>
          <w:color w:val="FF0000"/>
        </w:rPr>
      </w:pPr>
      <w:r>
        <w:rPr/>
        <w:t xml:space="preserve">- </w:t>
      </w:r>
      <w:r>
        <w:rPr>
          <w:b/>
        </w:rPr>
        <w:t>шаг аукциона определить 2% от начальной цены продажи Лот № 1 в сумме 43 779,04 руб. (сорок три тысячи семьсот семьдесят девять рублей четыре копейки), Лот №2 в сумме 9 656,62 руб. (девять тысяч шестьсот пятьдесят шесть рублей шестьдесят две копей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лектронной форме по продаже недвижимого имущества Лот № 1 и Лот № 2. Аукцион открытый по составу участников и открытый по форме предложений по сто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открытого аукциона в электронной форме по продаже недвижимого имущества Лот №1 и Лот №2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 Проект  извещения о проведении торгов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                                                           А.С. Рог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Снегирев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5-18T11:08:00Z</cp:lastPrinted>
  <dcterms:modified xsi:type="dcterms:W3CDTF">2025-02-13T09:02:00Z</dcterms:modified>
  <cp:revision>101</cp:revision>
  <dc:subject/>
  <dc:title>                                                                                                 Утверждаю:</dc:title>
</cp:coreProperties>
</file>