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ой политики Чернокурьинского сельсовета Мамонт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налоговой политики </w:t>
      </w:r>
      <w:r>
        <w:rPr>
          <w:sz w:val="28"/>
          <w:szCs w:val="28"/>
        </w:rPr>
        <w:t xml:space="preserve">будут сосредоточены </w:t>
        <w:br/>
        <w:t>на обеспечении эффективности и стабильности налоговой системы, созданию основы бюджетной устойчивости в Чернокурьинском сельсовете Мамонт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будет продолжена реализация основных целей </w:t>
        <w:br/>
        <w:t xml:space="preserve">и задач налоговой политики </w:t>
      </w:r>
      <w:r>
        <w:rPr>
          <w:sz w:val="28"/>
          <w:szCs w:val="28"/>
        </w:rPr>
        <w:t>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органа местного самоуправления с главными администраторами налоговых и неналоговых доходов бюджета по улучшению качества администрирования платеж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тенденции не на повышение налоговой нагрузки, а на увеличение собираемости доходов в бюджет Чернокурьинского сельсовета Мамонтовского района и полноты выявления плательщ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билизация дополнительных налоговых поступлений в бюджет Чернокурьинского сельсовета Мамонтовского района за счет продолжения работы по совершенствованию налогового администрирования в целях привлечения к налогообложению большего числа налогоплательщ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алогов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увеличению доходов от использования муниципального имущества, оптимизация состава  и структуры муниципальной собственности с целью получения дополнительных доходов от е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овышению эффективности системы имущественных нало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z w:val="28"/>
          <w:szCs w:val="28"/>
        </w:rPr>
        <w:t>продолжится работа по выявлению собственников бесхозяйных земельных участков и оформлению на них права собстве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направления налоговой политики будут проводиться с учетом реализации изменений, принятых федеральными и краевыми законами и рассматриваемых в законопро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ем в Бюджетный кодекс Российской Федерации перечни главных администраторов доходов (главных администраторов источников финансирования дефицита) местного бюджета утверждаются местной администрацией в соответствии с общими требованиями установленными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left="20" w:right="20" w:firstLine="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780"/>
        </w:tabs>
        <w:ind w:left="3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Entrytags5">
    <w:name w:val="entry-tags5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Основной текст Знак"/>
    <w:qFormat/>
    <w:rPr>
      <w:sz w:val="17"/>
      <w:szCs w:val="17"/>
      <w:lang w:bidi="ar-SA"/>
    </w:rPr>
  </w:style>
  <w:style w:type="character" w:styleId="Style15">
    <w:name w:val="Основной текст + Курсив"/>
    <w:qFormat/>
    <w:rPr>
      <w:i/>
      <w:iCs/>
      <w:sz w:val="17"/>
      <w:szCs w:val="17"/>
      <w:lang w:bidi="ar-SA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198" w:before="0" w:after="120"/>
    </w:pPr>
    <w:rPr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80" w:after="240"/>
    </w:pPr>
    <w:rPr>
      <w:sz w:val="26"/>
      <w:szCs w:val="26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Entrymetaentrymorenear">
    <w:name w:val="entry-meta entry-more-near"/>
    <w:basedOn w:val="Normal"/>
    <w:qFormat/>
    <w:pPr>
      <w:spacing w:before="280" w:after="280"/>
    </w:pPr>
    <w:rPr/>
  </w:style>
  <w:style w:type="paragraph" w:styleId="Entrymeta6">
    <w:name w:val="entry-meta6"/>
    <w:basedOn w:val="Normal"/>
    <w:qFormat/>
    <w:pPr>
      <w:spacing w:before="280" w:after="210"/>
    </w:pPr>
    <w:rPr>
      <w:color w:val="1D1D1D"/>
      <w:sz w:val="31"/>
      <w:szCs w:val="3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17:00Z</dcterms:created>
  <dc:creator>Budjet_1</dc:creator>
  <dc:description/>
  <cp:keywords/>
  <dc:language>en-US</dc:language>
  <cp:lastModifiedBy>User</cp:lastModifiedBy>
  <cp:lastPrinted>2021-11-10T16:02:00Z</cp:lastPrinted>
  <dcterms:modified xsi:type="dcterms:W3CDTF">2023-11-13T03:20:00Z</dcterms:modified>
  <cp:revision>47</cp:revision>
  <dc:subject/>
  <dc:title>Бюджетное послание Президента Российской Федерации о бюджетной политике в 2011–2013 годах</dc:title>
</cp:coreProperties>
</file>