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Утверждаю 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едседатель  комисс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________  А.П. Семиб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 Мамонтово                                                                                                     16.01.202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 комиссии  по проведению торгов по продаже (приватизации) муниципального имущества, организации аукционов (конкурсов) на заключение договоров аренды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аспоряжения  Администрации Мамонтовского района Алтайского края от 11</w:t>
      </w:r>
      <w:r>
        <w:rPr>
          <w:bCs/>
          <w:sz w:val="28"/>
          <w:szCs w:val="28"/>
        </w:rPr>
        <w:t>.01.2018 № 5-р</w:t>
      </w:r>
      <w:r>
        <w:rPr>
          <w:sz w:val="28"/>
          <w:szCs w:val="28"/>
        </w:rPr>
        <w:t xml:space="preserve"> «О создании комиссии по проведению торгов по продаже (приватизации)  муниципального имущества, организации аукционов на заключение договоров аренды имущества»,   аукционная комиссия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мибратов А.П. - заместитель главы Администрации Мамонтовского района, председателя комисси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Члены комиссии: Новопашин Е.В. - начальник юридического отдела Администрации Мамонтовского района; Емельянов Д.С. - председатель комитета по архитектуре, строительству  и ЖКХ Администрации Мамонтовского района, главный архитектор района; Снегирев А.В. – главный специалист комитета Администрации Мамонтовского района по имущественным и земельным отношен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миссия рассмотрела  вопрос о проведении открытого аукциона в электронной форме по продаже транспортных средст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. ПАЗ 32054-110-07, 2009 года изготовления, наименование автобус, модель/№ двигателя Д245.9Е3/452917, идентификационный №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М3205Н290000488, кузов 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М3205Н290000488, цвет белый, регистрационный знак А905СР22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2. </w:t>
      </w:r>
      <w:r>
        <w:rPr>
          <w:sz w:val="28"/>
          <w:szCs w:val="28"/>
          <w:lang w:val="en-US"/>
        </w:rPr>
        <w:t>CHEVRO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VA</w:t>
      </w:r>
      <w:r>
        <w:rPr>
          <w:sz w:val="28"/>
          <w:szCs w:val="28"/>
        </w:rPr>
        <w:t>, модель ТС 212300-55, 2014 года изготовления, идентификационный №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1230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0541149, модель/№ двигателя 2123/0631516, шасси № отсутствует, кузов 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1230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0541149, цвет кузова зелено-коричневый</w:t>
        <w:tab/>
        <w:t xml:space="preserve"> металлик, государственный регистрационный знак В761ВУ1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сообщению главного специалиста комитета Администрации Мамонтовского района по имущественным и земельным отношениям  Снегирева А.В., оформлены все необходимые документы для проведения открытого аукциона в электронной форме; проведена независимая оценка рыночной стоимости транспорт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величина рыночной стоимости транспортного средства Лот № 1 на дату оценки 21.11.2022 года составляет 57000,00 руб. (пятьдесят семь тысяч рублей) на основании отчета об оценке ООО «Ваш Консультант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№ 046-2-Н-2022 от 06.12.20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величина рыночной стоимости транспортного средства Лот № 2 на дату оценки 21.11.2022 года составляет 429 000,00 руб. (четыреста двадцать девять тысяч рублей) на основании отчета об оценке ООО «Ваш Консультант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№ 046-3-Н-2022 от 06.12.20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начальную (стартовую) цену продажи Лот № 1, установить в сумме 57000,00 руб. (пятьдесят семь тысяч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тся начальную (стартовую) цену продажи Лот № 2, установить в сумме 429000,00 руб. (четыреста двадцать девять тысяч рублей).</w:t>
      </w:r>
    </w:p>
    <w:p>
      <w:pPr>
        <w:pStyle w:val="TextBodyIndent"/>
        <w:ind w:firstLine="709"/>
        <w:rPr/>
      </w:pPr>
      <w:r>
        <w:rPr/>
        <w:t xml:space="preserve">Размер задатка Лот № 1 определить 10% от начальной (стартовой цены продажи) 5700,00 руб. (пять тысяч семьсот рублей). Задаток должен быть внесен до даты окончания приема заявок. </w:t>
      </w:r>
    </w:p>
    <w:p>
      <w:pPr>
        <w:pStyle w:val="TextBodyIndent"/>
        <w:ind w:firstLine="709"/>
        <w:rPr/>
      </w:pPr>
      <w:r>
        <w:rPr/>
        <w:t>Размер задатка Лот № 2 определить 10% от начальной (стартовой цены продажи) 42900,00 руб. (сорок две тысячи девятьсот рублей). Задаток должен быть внесен до даты окончания приема заявок.</w:t>
      </w:r>
    </w:p>
    <w:p>
      <w:pPr>
        <w:pStyle w:val="TextBodyIndent"/>
        <w:ind w:firstLine="709"/>
        <w:rPr/>
      </w:pPr>
      <w:r>
        <w:rPr/>
        <w:t>Шаг аукциона Лот № 1 определить 2% от начальной (стартовой цены продажи) 1140,00 руб. (одна тысяча сто сорок рублей).</w:t>
      </w:r>
    </w:p>
    <w:p>
      <w:pPr>
        <w:pStyle w:val="TextBodyIndent"/>
        <w:ind w:firstLine="709"/>
        <w:rPr/>
      </w:pPr>
      <w:r>
        <w:rPr/>
        <w:t>Данное предложение поддержано всеми членами комиссии.</w:t>
      </w:r>
    </w:p>
    <w:p>
      <w:pPr>
        <w:pStyle w:val="TextBodyIndent"/>
        <w:ind w:firstLine="709"/>
        <w:rPr/>
      </w:pPr>
      <w:r>
        <w:rPr/>
        <w:t>Шаг аукциона Лот № 2 определить 2% от начальной (стартовой цены продажи) 8580,00 руб. (восемь тысяч пятьсот восемьдесят рублей).</w:t>
      </w:r>
    </w:p>
    <w:p>
      <w:pPr>
        <w:pStyle w:val="TextBodyIndent"/>
        <w:ind w:firstLine="709"/>
        <w:rPr/>
      </w:pPr>
      <w:r>
        <w:rPr/>
        <w:t>Данное предложение поддержано всеми членами комиссии.</w:t>
      </w:r>
    </w:p>
    <w:p>
      <w:pPr>
        <w:pStyle w:val="TextBodyIndent"/>
        <w:ind w:firstLine="709"/>
        <w:rPr>
          <w:b/>
          <w:b/>
          <w:color w:val="FF0000"/>
        </w:rPr>
      </w:pPr>
      <w:r>
        <w:rPr>
          <w:b/>
        </w:rPr>
        <w:t xml:space="preserve">Окончательное решение комиссии: назначить начальную цену для проведения открытого аукциона в электронной форме по продаже транспортных средств Лот № 1 в сумме </w:t>
      </w:r>
      <w:r>
        <w:rPr>
          <w:b/>
          <w:szCs w:val="28"/>
        </w:rPr>
        <w:t>57000,00 руб. (пятьдесят семь тысяч рублей), Лот № 2 в сумме 429000,00 руб. (четыреста двадцать девять тысяч рублей)</w:t>
      </w:r>
      <w:r>
        <w:rPr>
          <w:b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 вопрос о способе проведения торгов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ределить способ проведения торгов - открытый аукцион в электронной форме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редложения о цене государственного или муниципального имущества заявляются участниками аукциона открыто в ходе проведения торг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ое решение комиссии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открытый аукци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лектронной форме по продаже транспортных средств Лот № 1 и Лот № 2. Аукцион открытый по составу участников и открытый по форме предложений по стоим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учить комитету Администрации Мамонтовского района по имущественным и земельным отношениям разместить информацию о проведении открытого аукциона в электронной форме по продаже транспортных средств Лот №1 и Лот №2 на официальном </w:t>
      </w:r>
      <w:hyperlink r:id="rId2">
        <w:r>
          <w:rPr>
            <w:rStyle w:val="InternetLink"/>
            <w:color w:val="000000"/>
            <w:sz w:val="28"/>
            <w:szCs w:val="28"/>
          </w:rPr>
          <w:t>сайт</w:t>
        </w:r>
      </w:hyperlink>
      <w:r>
        <w:rPr>
          <w:sz w:val="28"/>
          <w:szCs w:val="28"/>
        </w:rPr>
        <w:t xml:space="preserve">е в сети "Интернет"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montovo</w:t>
        </w:r>
        <w:r>
          <w:rPr>
            <w:rStyle w:val="InternetLink"/>
            <w:sz w:val="28"/>
            <w:szCs w:val="28"/>
          </w:rPr>
          <w:t>22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и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публиковать в районной газете «Свет Октября».  Проект  извещения о проведении торгов утверди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                         Е.В. Новоп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Д.С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.В. Снегирев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405.1" TargetMode="External"/><Relationship Id="rId3" Type="http://schemas.openxmlformats.org/officeDocument/2006/relationships/hyperlink" Target="http://www.mamontovo22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1:00Z</dcterms:created>
  <dc:creator>Комитет по экономике</dc:creator>
  <dc:description/>
  <cp:keywords/>
  <dc:language>en-US</dc:language>
  <cp:lastModifiedBy>Admin</cp:lastModifiedBy>
  <cp:lastPrinted>2022-05-18T11:08:00Z</cp:lastPrinted>
  <dcterms:modified xsi:type="dcterms:W3CDTF">2023-01-16T05:16:00Z</dcterms:modified>
  <cp:revision>89</cp:revision>
  <dc:subject/>
  <dc:title>                                                                                                 Утверждаю:</dc:title>
</cp:coreProperties>
</file>