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2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 транспортное средство __________, _____ года изготовления, наименование __________, модель/№ двигателя _________/___________, идентификационный № (</w:t>
      </w:r>
      <w:r>
        <w:rPr>
          <w:lang w:val="en-US"/>
        </w:rPr>
        <w:t>VIN</w:t>
      </w:r>
      <w:r>
        <w:rPr/>
        <w:t>) _________________, шасси № _____________, кузов № ___________, цвет ____________, регистрационный знак ___________,</w:t>
      </w:r>
      <w:r>
        <w:rPr>
          <w:sz w:val="28"/>
          <w:szCs w:val="28"/>
        </w:rPr>
        <w:t xml:space="preserve"> </w:t>
      </w:r>
      <w:r>
        <w:rPr/>
        <w:t>принадлежит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тнт» № 046-__-Н-2022 от 06.12.2022, Протокола комиссии №1 от 15.01.2023, (стартовая) начальная стоимость транспортного средства ____________ определена в сумме ______________</w:t>
      </w:r>
      <w:r>
        <w:rPr>
          <w:sz w:val="22"/>
          <w:szCs w:val="22"/>
        </w:rPr>
        <w:t xml:space="preserve"> руб. (_________)</w:t>
      </w:r>
      <w:r>
        <w:rPr/>
        <w:t>. В ходе проведения открытого аукциона в электронной форме «Покупатель» предложил наибольшую стоимость за транспортное средство ______________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транспортное средство _____________ на момент заключения настоящего договора никому не продано, не заложено, в споре и под арестом не находи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объект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транспортного средства _____________, претензий к нему не имеет и принимает его в таком качественном состоянии, как он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, претензий не имеет, несмотря на все имеющиеся недостатки. Транспортное средство _____________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транспортного средства ____________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транспортное средство _____________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транспортное средство _____________, 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настоящего договора обязанность «Продавца»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3-01-16T02:55:00Z</dcterms:modified>
  <cp:revision>91</cp:revision>
  <dc:subject/>
  <dc:title>Договор купли-продажи</dc:title>
</cp:coreProperties>
</file>