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ого средства КАВЗ 4235-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«__» _________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итогового протокола заседания постоянной комиссии  по проведению торгов (аукционов, конкурсов) продаже (приватизации) муниципального имущества от «__» ____________ 2023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1. «Продавец» продал, а «Покупатель» купил в собственность транспортное средство </w:t>
      </w:r>
    </w:p>
    <w:p>
      <w:pPr>
        <w:pStyle w:val="Normal"/>
        <w:ind w:firstLine="709"/>
        <w:jc w:val="both"/>
        <w:rPr/>
      </w:pPr>
      <w:r>
        <w:rPr/>
        <w:t>- КАВЗ 4235-32, 2010 года изготовления, модель/№ двигателя 4</w:t>
      </w:r>
      <w:r>
        <w:rPr>
          <w:lang w:val="en-US"/>
        </w:rPr>
        <w:t>ISBe</w:t>
      </w:r>
      <w:r>
        <w:rPr/>
        <w:t>185</w:t>
      </w:r>
      <w:r>
        <w:rPr>
          <w:lang w:val="en-US"/>
        </w:rPr>
        <w:t>B</w:t>
      </w:r>
      <w:r>
        <w:rPr/>
        <w:t>/87061112, идентификационный №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Z</w:t>
      </w:r>
      <w:r>
        <w:rPr/>
        <w:t>7</w:t>
      </w:r>
      <w:r>
        <w:rPr>
          <w:lang w:val="en-US"/>
        </w:rPr>
        <w:t>N</w:t>
      </w:r>
      <w:r>
        <w:rPr/>
        <w:t>423532</w:t>
      </w:r>
      <w:r>
        <w:rPr>
          <w:lang w:val="en-US"/>
        </w:rPr>
        <w:t>A</w:t>
      </w:r>
      <w:r>
        <w:rPr/>
        <w:t xml:space="preserve">0001522, шасси № отсутствует, кузов № </w:t>
      </w:r>
      <w:r>
        <w:rPr>
          <w:lang w:val="en-US"/>
        </w:rPr>
        <w:t>Z</w:t>
      </w:r>
      <w:r>
        <w:rPr/>
        <w:t>7</w:t>
      </w:r>
      <w:r>
        <w:rPr>
          <w:lang w:val="en-US"/>
        </w:rPr>
        <w:t>N</w:t>
      </w:r>
      <w:r>
        <w:rPr/>
        <w:t>423532</w:t>
      </w:r>
      <w:r>
        <w:rPr>
          <w:lang w:val="en-US"/>
        </w:rPr>
        <w:t>A</w:t>
      </w:r>
      <w:r>
        <w:rPr/>
        <w:t>0001522, цвет белый, регистрационный знак С295СН 22, принадлежащее муниципальному образованию Мамонтовский район Алтайского края, расположенному по адресу: Алтайский край, Мамонтовский район, с. Мамонтово, ул. Советская, 148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тнт» № 004Н-2023 от 17.02.2023, Протокола комиссии №2 от 14.06.2023, начальная стоимость продажи посредством публичного предложения транспортного средства КАВЗ-4235-32 установлена в сумме 321000,00</w:t>
      </w:r>
      <w:r>
        <w:rPr>
          <w:sz w:val="22"/>
          <w:szCs w:val="22"/>
        </w:rPr>
        <w:t xml:space="preserve"> руб. (триста двадцать одна тысяча рублей)</w:t>
      </w:r>
      <w:r>
        <w:rPr/>
        <w:t>. В ходе проведения открытого аукциона в электронной форме посредством публичного предложения «Покупатель» подтвердил цену сложившуюся на соответствующем «шаге понижения», которая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транспортное средство КАВЗ-4235-32  на момент заключения настоящего договора никому не продано, не заложено, в споре и под арестом не находи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объект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транспортного средства КАВЗ-4235-32, претензий к нему не имеет и принимает его в таком качественном состоянии, как он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, претензий не имеет, несмотря на все имеющиеся недостатки. Транспортное средство КАВЗ-4235-32 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транспортного средства КАВЗ-4235-32 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транспортное средство КАВЗ-4235-32 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транспортное средство КАВЗ-4235-32, 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настоящего договора обязанность «Продавца»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3-06-15T01:56:00Z</dcterms:modified>
  <cp:revision>95</cp:revision>
  <dc:subject/>
  <dc:title>Договор купли-продажи</dc:title>
</cp:coreProperties>
</file>