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здания 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     «__» _________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протокола _______________________ от «__» июля 2023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1. «Продавец» продал, а «Покупатель» купил в собственность нежилого здания общей площадью 959,3 кв.м., кадастровым номером 22:27:011201:1091 и земельного участка, общей площадью 6179 кв.м., кадастровым номером 22:27:011201:1077, расположенные по адресу: Алтайский край, Мамонтовский район, с. Кадниково, ул. Партизанская, 80,</w:t>
      </w:r>
      <w:r>
        <w:rPr>
          <w:sz w:val="28"/>
          <w:szCs w:val="28"/>
        </w:rPr>
        <w:t xml:space="preserve"> </w:t>
      </w:r>
      <w:r>
        <w:rPr/>
        <w:t>принадлежащие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нт»</w:t>
      </w:r>
      <w:r>
        <w:rPr>
          <w:color w:val="FF0000"/>
        </w:rPr>
        <w:t xml:space="preserve">  </w:t>
      </w:r>
      <w:r>
        <w:rPr/>
        <w:t>№ 007Н-2023 от 19.05.2023, Протокола комиссии №1 от 15.06.2023, (стартовая) начальная стоимость нежилого здания и земельного участка определена в сумме 760 000,00 руб. (семьсот шестьдесят тысяч рублей). В ходе проведения аукциона стоимость продажи нежилого здания и земельного  участка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нежилое здание и земельный  участок на момент заключения настоящего договора никому не продано, не заложено, в споре и под арестом не находя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имуществ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нежилого здания, претензий к нему не имеет и принимает его в таком качественном состоянии, как оно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 нежилого здания, претензий не имеет, несмотря на все имеющиеся недостатки. Нежилое здание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имущества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имущество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имущество,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 настоящего договора  обязанность  «Продавца» по передаче отчуждаемого имущества «Покупателю» будет считаться исполненной. С этого момента 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3-06-15T08:43:00Z</dcterms:modified>
  <cp:revision>90</cp:revision>
  <dc:subject/>
  <dc:title>Договор купли-продажи</dc:title>
</cp:coreProperties>
</file>