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Договор 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жилого здания 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Мамонтово                                                                                                      «__» _________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Мы нижеподписавшиеся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униципальное образование Мамонтовский район Алтайского края </w:t>
      </w:r>
      <w:r>
        <w:rPr/>
        <w:t>действующее через исполнительный орган</w:t>
      </w:r>
      <w:r>
        <w:rPr>
          <w:b/>
        </w:rPr>
        <w:t xml:space="preserve"> Администрацию Мамонтовского района Алтайского края, </w:t>
      </w:r>
      <w:r>
        <w:rPr/>
        <w:t xml:space="preserve">ИНН 2257000662, ОГРН 1022202072430 зарегистрирована: Администрацией Алтайского края 20.11.1991г. № 735-р, юридический адрес: Россия, Алтайский край, Мамонтовский район, село Мамонтово, улица Советская, 148, в лице главы района Волчкова Сергея Александровича, действующего на основании Устава, именуемое в дальнейшем </w:t>
      </w:r>
      <w:r>
        <w:rPr>
          <w:b/>
        </w:rPr>
        <w:t xml:space="preserve">«Продавец», </w:t>
      </w:r>
      <w:r>
        <w:rPr/>
        <w:t xml:space="preserve">и 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_______________________________________________, с другой стороны, именуемый-(ая) в дальнейшем «</w:t>
      </w:r>
      <w:r>
        <w:rPr>
          <w:b/>
          <w:i w:val="false"/>
        </w:rPr>
        <w:t>Покупатель»</w:t>
      </w:r>
      <w:r>
        <w:rPr>
          <w:i w:val="false"/>
        </w:rPr>
        <w:t>, на основании протокола _______________________ от «__» июля 2023 года,  заключили настоящий договор о нижеследующем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1. «Продавец» продал, а «Покупатель» купил в собственность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нежилое помещение, назначение нежилое, общая площадь 61,7 кв.м., кадастровый номер 22:27:011601:11312; расположенное по адресу: Мамонтовский район, село Мамонтово, улица Советская, 129, пом. 3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земельный участок, площадь 84 кв.м., кадастровый номер 22:27:011601:11272, вид разрешенного использования: для эксплуатации помещения, расположенное по адресу: Мамонтовский район, село Мамонтово, улица Советская, 129/3.</w:t>
      </w:r>
    </w:p>
    <w:p>
      <w:pPr>
        <w:pStyle w:val="Normal"/>
        <w:ind w:firstLine="709"/>
        <w:jc w:val="both"/>
        <w:rPr/>
      </w:pPr>
      <w:r>
        <w:rPr/>
        <w:t>принадлежащие муниципальному образованию Мамонтовский район Алтайского края.</w:t>
      </w:r>
    </w:p>
    <w:p>
      <w:pPr>
        <w:pStyle w:val="Normal"/>
        <w:ind w:firstLine="709"/>
        <w:jc w:val="both"/>
        <w:rPr/>
      </w:pPr>
      <w:r>
        <w:rPr/>
        <w:t>2. На основании ст. 12 Федерального закона от 21.12.2001 № 178-ФЗ  «О приватизации государственного и муниципального имущества», отчета об оценке ООО «Ваш консультант»</w:t>
      </w:r>
      <w:r>
        <w:rPr>
          <w:color w:val="FF0000"/>
        </w:rPr>
        <w:t xml:space="preserve">  </w:t>
      </w:r>
      <w:r>
        <w:rPr/>
        <w:t>№ 015Н-2024 от 20.10.2024, Протокола комиссии №1 от 25.10.2024, (стартовая) начальная стоимость нежилого помещения и земельного участка определена в сумме 300 000,00 руб. (триста тысяч рублей). В ходе проведения аукциона стоимость продажи нежилого помещения и земельного  участка составила _______________________ рублей. Стоимость, указанная в настоящем договоре, по заявлению сторон является истинной. Другие документы, в которых говорится о другой стоимости отчуждаемого имущества, признаются недействительными.</w:t>
      </w:r>
    </w:p>
    <w:p>
      <w:pPr>
        <w:pStyle w:val="Normal"/>
        <w:ind w:firstLine="709"/>
        <w:jc w:val="both"/>
        <w:rPr/>
      </w:pPr>
      <w:r>
        <w:rPr/>
        <w:t>2.1.  По заявлению сторон  расчет между ними произведен окончательный.</w:t>
      </w:r>
    </w:p>
    <w:p>
      <w:pPr>
        <w:pStyle w:val="Normal"/>
        <w:ind w:firstLine="709"/>
        <w:jc w:val="both"/>
        <w:rPr/>
      </w:pPr>
      <w:r>
        <w:rPr/>
        <w:t>3. «Продавец» гарантирует «Покупателю», что нежилое помещение и земельный  участок на момент заключения настоящего договора никому не проданы, не заложены, в споре и под арестом не находятся и свободно от любых  прав и притязаний третьих лиц, о которых продавец на момент заключения настоящего договора знал.</w:t>
      </w:r>
    </w:p>
    <w:p>
      <w:pPr>
        <w:pStyle w:val="Normal"/>
        <w:ind w:firstLine="709"/>
        <w:jc w:val="both"/>
        <w:rPr/>
      </w:pPr>
      <w:r>
        <w:rPr/>
        <w:t>4. «Продавец» гарантирует также «Покупателю», что задолженностей по налогам и другим платежам по приведенному имуществу муниципальной собственности нет. В случае обнаружения каких-либо задолженностей по платежам или налогам, они должны быть погашены за счёт «Продавца».</w:t>
      </w:r>
    </w:p>
    <w:p>
      <w:pPr>
        <w:pStyle w:val="Normal"/>
        <w:ind w:firstLine="709"/>
        <w:jc w:val="both"/>
        <w:rPr/>
      </w:pPr>
      <w:r>
        <w:rPr/>
        <w:t xml:space="preserve">5. «Покупатель» также до заключения настоящего договора ознакомился с качественным состоянием нежилого помещения, претензий к нему не имеет и принимает его в таком качественном состоянии, как оно есть. </w:t>
      </w:r>
    </w:p>
    <w:p>
      <w:pPr>
        <w:pStyle w:val="Normal"/>
        <w:ind w:firstLine="709"/>
        <w:jc w:val="both"/>
        <w:rPr/>
      </w:pPr>
      <w:r>
        <w:rPr/>
        <w:t>6. «Покупатель» до заключения настоящего договора ознакомился с техническим состоянием нежилого помещения, претензий не имеет, несмотря на все имеющиеся недостатки. Нежилое помещение передается в таком техническом состоянии, как оно есть.</w:t>
      </w:r>
    </w:p>
    <w:p>
      <w:pPr>
        <w:pStyle w:val="Normal"/>
        <w:ind w:firstLine="709"/>
        <w:jc w:val="both"/>
        <w:rPr/>
      </w:pPr>
      <w:r>
        <w:rPr/>
        <w:t>7. Все споры по поводу обнаруженных в дальнейшем недостатков вышеуказанного имущества рассматриваются в соответствии со ст. ст. 475, 480 ГК РФ.</w:t>
      </w:r>
    </w:p>
    <w:p>
      <w:pPr>
        <w:pStyle w:val="Normal"/>
        <w:ind w:firstLine="709"/>
        <w:jc w:val="both"/>
        <w:rPr/>
      </w:pPr>
      <w:r>
        <w:rPr/>
        <w:t>8. «Продавец» передает «Покупателю»  вышеуказанное имущество непосредственно после подписания сторонами настоящего договора,  который будет иметь и силу акта  приема-передачи. С момента подписания  настоящего договора  обязанность  продавца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9.  Право собственности на вышеуказанное имущество, переходит от «Продавца» к «Покупателю» с момента  подписания настоящего договора.</w:t>
      </w:r>
    </w:p>
    <w:p>
      <w:pPr>
        <w:pStyle w:val="Normal"/>
        <w:ind w:firstLine="709"/>
        <w:jc w:val="both"/>
        <w:rPr/>
      </w:pPr>
      <w:r>
        <w:rPr/>
        <w:t>10. В случае неисполнения или ненадлежащего исполнения сторонами условий настоящего договора, все споры и разногласия решаются между ними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1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яза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ind w:firstLine="709"/>
        <w:jc w:val="both"/>
        <w:rPr/>
      </w:pPr>
      <w:r>
        <w:rPr/>
        <w:t>12. С момента подписания  настоящего договора  обязанность  «Продавца» по передаче отчуждаемого имущества «Покупателю» будет считаться исполненной. С этого момента 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13. Содержание ст. ст. 288-293, 458, 460, 475, 480, 549-558 ГК РФ сторонам известно.</w:t>
      </w:r>
    </w:p>
    <w:p>
      <w:pPr>
        <w:pStyle w:val="Normal"/>
        <w:ind w:firstLine="709"/>
        <w:jc w:val="both"/>
        <w:rPr/>
      </w:pPr>
      <w:r>
        <w:rPr/>
        <w:t>14. Настоящий договор составлен в 2-х экземплярах, один из которых находится у «Продавца», второй - у «Покупател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й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148, </w:t>
            </w:r>
          </w:p>
          <w:p>
            <w:pPr>
              <w:pStyle w:val="Normal"/>
              <w:jc w:val="center"/>
              <w:rPr/>
            </w:pPr>
            <w:r>
              <w:rPr/>
              <w:t>с. Мамонтово, Мамонт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Алтайский край, 658560</w:t>
            </w:r>
          </w:p>
          <w:p>
            <w:pPr>
              <w:pStyle w:val="Normal"/>
              <w:jc w:val="center"/>
              <w:rPr/>
            </w:pPr>
            <w:r>
              <w:rPr/>
              <w:t>тел. (385 83) 22536, факс. (385 83) 22401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u w:val="none"/>
                  <w:lang w:val="en-US"/>
                </w:rPr>
                <w:t>mmt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ail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</w:t>
            </w:r>
            <w:r>
              <w:rPr>
                <w:color w:val="0000FF"/>
                <w:lang w:val="en-US"/>
              </w:rPr>
              <w:t>dm</w:t>
            </w:r>
            <w:hyperlink r:id="rId3">
              <w:r>
                <w:rPr>
                  <w:rStyle w:val="InternetLink"/>
                  <w:u w:val="none"/>
                </w:rPr>
                <w:t>01226@</w:t>
              </w:r>
              <w:r>
                <w:rPr>
                  <w:rStyle w:val="InternetLink"/>
                  <w:u w:val="none"/>
                  <w:lang w:val="en-US"/>
                </w:rPr>
                <w:t>alregn</w:t>
              </w:r>
              <w:r>
                <w:rPr>
                  <w:rStyle w:val="InternetLink"/>
                  <w:u w:val="none"/>
                </w:rPr>
                <w:t>.</w:t>
              </w:r>
            </w:hyperlink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4018706 ОГРН 1022202072430</w:t>
            </w:r>
          </w:p>
          <w:p>
            <w:pPr>
              <w:pStyle w:val="Normal"/>
              <w:jc w:val="center"/>
              <w:rPr/>
            </w:pPr>
            <w:r>
              <w:rPr/>
              <w:t>ИНН/КПП 2257000662/2257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/ </w:t>
            </w:r>
            <w:r>
              <w:rPr>
                <w:lang w:val="en-US"/>
              </w:rPr>
              <w:t>C</w:t>
            </w:r>
            <w:r>
              <w:rPr/>
              <w:t>.А. Волчков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01226@alregn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21:00Z</dcterms:created>
  <dc:creator>Марусенко Роман Николаевич</dc:creator>
  <dc:description/>
  <cp:keywords/>
  <dc:language>en-US</dc:language>
  <cp:lastModifiedBy>Admin</cp:lastModifiedBy>
  <cp:lastPrinted>2014-04-09T11:30:00Z</cp:lastPrinted>
  <dcterms:modified xsi:type="dcterms:W3CDTF">2024-10-29T08:48:00Z</dcterms:modified>
  <cp:revision>91</cp:revision>
  <dc:subject/>
  <dc:title>Договор купли-продажи</dc:title>
</cp:coreProperties>
</file>