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едседатель  комисс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________  А.П. Семиб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Мамонтово                                                                                                        25.10.20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комиссии  по проведению торгов по продаже (приватизации) муниципального имущества, организации аукционов (конкурсов) на заключение договоров аренды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аспоряжения  Администрации Мамонтовского района Алтайского края от 11</w:t>
      </w:r>
      <w:r>
        <w:rPr>
          <w:bCs/>
          <w:sz w:val="28"/>
          <w:szCs w:val="28"/>
        </w:rPr>
        <w:t>.01.2018 № 5-р</w:t>
      </w:r>
      <w:r>
        <w:rPr>
          <w:sz w:val="28"/>
          <w:szCs w:val="28"/>
        </w:rPr>
        <w:t xml:space="preserve"> «О создании комиссии по проведению торгов по продаже (приватизации)  муниципального имущества, организации аукционов на заключение договоров аренды имущества»,   аукционная комиссия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мибратов А.П. - заместитель главы Администрации Мамонтовского района, председателя комисс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гачёва А.С. - председателя комитета Администрации Мамонтовского района по имущественным и земельным отношениям, заместителя председателя коми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 Новопашин Е.В. - начальник юридического отдела Администрации Мамонтовского района; Емельянов Д.С. - председатель комитета по архитектуре, строительству  и ЖКХ Администрации Мамонтовского района, главный архитектор района; Снегирев А.В. – главный специалист комитета Администрации Мамонтовского района по имущественным и земельным отноше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миссия рассмотрела  вопрос о проведении открытого аукциона в электронной форме по продаже имуществ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нежилое помещение, назначение нежилое, общая площадь 61,7 кв.м., кадастровый номер 22:27:011601:11312; расположенное по адресу: Мамонтовский район, село Мамонтово, улица Советская, 129, пом. 3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площадь 84 кв.м., кадастровый номер 22:27:011601:11272, вид разрешенного использования: для эксплуатации помещения, расположенное по адресу: Мамонтовский район, село Мамонтово, улица Советская, 129/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сообщению председателя комитета Администрации Мамонтовского района по имущественным и земельным отношениям  Рогачёва А.С., оформлены все необходимые документы для проведения открытого аукциона в электронной форме, проведена независимая оценка рыночной стоимости нежилого помещения и земельного участка. Итоговая величина рыночной стоимости нежилого помещения и земельного участка на дату оценки 20.10.2024 года составляет 300 000,00 руб. (триста тысяч рублей) на основании отчета об оценке ООО «Ваш консультант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015Н-2024 от 20.10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начальную (стартовую) цену продажи нежилого помещения и земельного участка, установить в сумме 300 000,00 руб. (триста тысяч рублей).</w:t>
      </w:r>
    </w:p>
    <w:p>
      <w:pPr>
        <w:pStyle w:val="TextBodyIndent"/>
        <w:ind w:firstLine="709"/>
        <w:rPr/>
      </w:pPr>
      <w:r>
        <w:rPr/>
        <w:t xml:space="preserve">Размер задатка определить 10% от начальной (стартовой цены продажи) 30 000,00 руб. (тридцать тысяч рублей). Задаток должен быть внесен до даты окончания приема заявок. </w:t>
      </w:r>
    </w:p>
    <w:p>
      <w:pPr>
        <w:pStyle w:val="TextBodyIndent"/>
        <w:ind w:firstLine="709"/>
        <w:rPr/>
      </w:pPr>
      <w:r>
        <w:rPr/>
        <w:t>Шаг аукциона определить 5% от начальной (стартовой цены продажи) 15000,00 руб. (пятнадцать тысяч рублей).</w:t>
      </w:r>
    </w:p>
    <w:p>
      <w:pPr>
        <w:pStyle w:val="TextBodyIndent"/>
        <w:ind w:firstLine="709"/>
        <w:rPr/>
      </w:pPr>
      <w:r>
        <w:rPr/>
        <w:t>Данное предложение поддержано всеми членами комисс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кончательное решение комиссии: назначить начальную цену для проведения открытого аукциона в электронной форме по продаже нежилого помещения и земельного участка в сумме 300 000,00 руб. (триста тысяч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 вопрос о способе проведения торгов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ть способ проведения торгов - открытый аукцион в электронной форм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едложения о цене государственного или муниципального имущества заявляются участниками аукциона открыто в ходе проведения 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ое решение комиссии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открытый аукци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электронной форме по продаже нежилого помещения и земельного участка. Аукцион открытый по составу участников и открытый по форме предложений по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комитету Администрации Мамонтовского района по имущественным и земельным отношениям разместить информацию о проведении аукциона на официальном </w:t>
      </w:r>
      <w:hyperlink r:id="rId2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sz w:val="28"/>
          <w:szCs w:val="28"/>
        </w:rPr>
        <w:t xml:space="preserve">е в сети "Интернет"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mont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публиковать в районной газете «Свет Октября». Проект извещения о проведении торгов утверд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комиссии:                                                            А.С. Рог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          Е.В. Новоп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Д.С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А.В. Снеги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mamontovo2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1:00Z</dcterms:created>
  <dc:creator>Комитет по экономике</dc:creator>
  <dc:description/>
  <cp:keywords/>
  <dc:language>en-US</dc:language>
  <cp:lastModifiedBy>Admin</cp:lastModifiedBy>
  <cp:lastPrinted>2022-04-19T08:42:00Z</cp:lastPrinted>
  <dcterms:modified xsi:type="dcterms:W3CDTF">2024-10-25T08:10:00Z</dcterms:modified>
  <cp:revision>83</cp:revision>
  <dc:subject/>
  <dc:title>                                                                                                 Утверждаю:</dc:title>
</cp:coreProperties>
</file>