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Утверждаю 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едседатель  комиссии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  А.П. Семиб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 Мамонтово                                                                                                    11.10.202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 комиссии  по проведению торгов по продаже (приватизации) муниципального имущества, организации аукционов (конкурсов) на заключение договоров аренды имуще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распоряжения  Администрации Мамонтовского района Алтайского края от 11</w:t>
      </w:r>
      <w:r>
        <w:rPr>
          <w:bCs/>
          <w:sz w:val="28"/>
          <w:szCs w:val="28"/>
        </w:rPr>
        <w:t>.01.2018 № 5-р</w:t>
      </w:r>
      <w:r>
        <w:rPr>
          <w:sz w:val="28"/>
          <w:szCs w:val="28"/>
        </w:rPr>
        <w:t xml:space="preserve"> «О создании комиссии по проведению торгов по продаже (приватизации)  муниципального имущества, организации аукционов на заключение договоров аренды имущества»,   аукционная комиссия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мибратов А.П. - заместитель главы Администрации Мамонтовского района, председателя комиссии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Члены комиссии: Рогачёв А.С. – председатель комитета Администрации Мамонтовского района по имущественным и земельным отношениям; Новопашин Е.В. - начальник юридического отдела Администрации Мамонтовского района; Емельянов Д.С. - председатель комитета по архитектуре, строительству  и ЖКХ Администрации Мамонтовского района, главный архитектор района; Снегирев А.В. – главный специалист комитета Администрации Мамонтовского района по имущественным и земельным отношени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омиссия рассмотрела  вопрос о проведении открытого аукциона в электронной форме по продаже транспортного сред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АЗ 31105, 2007 года выпуска, модель двигателя 24</w:t>
      </w:r>
      <w:r>
        <w:rPr>
          <w:sz w:val="28"/>
          <w:szCs w:val="28"/>
          <w:lang w:val="en-US"/>
        </w:rPr>
        <w:t>LDDOHC</w:t>
      </w:r>
      <w:r>
        <w:rPr>
          <w:sz w:val="28"/>
          <w:szCs w:val="28"/>
        </w:rPr>
        <w:t>, двигатель № 051710367, идентификационный №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631105071408337, кузов № 1105070177568, цвет ласвегас, регистрационный знак Е431КК 1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сообщению главного специалиста комитета Администрации Мамонтовского района по имущественным и земельным отношениям  Снегирева А.В., оформлены все необходимые документы для проведения открытого аукциона в электронной форме; проведена независимая оценка рыночной стоимости транспортного сред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величина рыночной стоимости транспортного средства ГАЗ 31105 на дату оценки 20.09.2024 года составляет 60 000,00 руб. (шестьдесят тысяч рублей) на основании отчета об оценке ООО «Ваш консультант»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№ 014Н-2024 от 20.09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начальную (стартовую) цену продажи ГАЗ 31105, установить в сумме 60000,00 руб. (шестьдесят тысяч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задатка определить 10% от начальной (стартовой цены продажи) 6000,00 руб. (шесть тысяч рублей). Задаток должен быть внесен до даты окончания приема заявок. </w:t>
      </w:r>
    </w:p>
    <w:p>
      <w:pPr>
        <w:pStyle w:val="TextBodyIndent"/>
        <w:ind w:firstLine="709"/>
        <w:rPr/>
      </w:pPr>
      <w:r>
        <w:rPr/>
        <w:t>Шаг аукциона определить 5% от начальной (стартовой цены продажи) 3000,00 руб. (три тысячи рублей).</w:t>
      </w:r>
    </w:p>
    <w:p>
      <w:pPr>
        <w:pStyle w:val="TextBodyIndent"/>
        <w:ind w:firstLine="709"/>
        <w:rPr/>
      </w:pPr>
      <w:r>
        <w:rPr/>
        <w:t>Данное предложение поддержано всеми членами комиссии.</w:t>
      </w:r>
    </w:p>
    <w:p>
      <w:pPr>
        <w:pStyle w:val="TextBodyIndent"/>
        <w:ind w:firstLine="709"/>
        <w:rPr>
          <w:b/>
          <w:b/>
          <w:color w:val="FF0000"/>
        </w:rPr>
      </w:pPr>
      <w:r>
        <w:rPr>
          <w:b/>
        </w:rPr>
        <w:t>Окончательное решение комиссии: назначить начальную цену для проведения открытого аукциона в электронной форме по продаже транспортного средства в сумме 60</w:t>
      </w:r>
      <w:r>
        <w:rPr>
          <w:b/>
          <w:szCs w:val="28"/>
        </w:rPr>
        <w:t>000,00 руб. (шестьдесят тысяч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н вопрос о способе проведения торгов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ределить способ проведения торгов - открытый аукцион в электронной форме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Предложения о цене государственного или муниципального имущества заявляются участниками аукциона открыто в ходе проведения торг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вое решение комиссии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сти открытый аукци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лектронной форме по продаже транспортного средства ГАЗ 31105. Аукцион открытый по составу участников и открытый по форме предложений по стоим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учить комитету Администрации Мамонтовского района по имущественным и земельным отношениям разместить информацию о проведении открытого аукциона в электронной форме по продаже транспортного средства на официальном </w:t>
      </w:r>
      <w:hyperlink r:id="rId2">
        <w:r>
          <w:rPr>
            <w:rStyle w:val="InternetLink"/>
            <w:color w:val="000000"/>
            <w:sz w:val="28"/>
            <w:szCs w:val="28"/>
          </w:rPr>
          <w:t>сайт</w:t>
        </w:r>
      </w:hyperlink>
      <w:r>
        <w:rPr>
          <w:sz w:val="28"/>
          <w:szCs w:val="28"/>
        </w:rPr>
        <w:t xml:space="preserve">е в сети "Интернет"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montovo</w:t>
        </w:r>
        <w:r>
          <w:rPr>
            <w:rStyle w:val="InternetLink"/>
            <w:sz w:val="28"/>
            <w:szCs w:val="28"/>
          </w:rPr>
          <w:t>22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и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опубликовать в районной газете «Свет Октября».  Проект  извещения о проведении торгов утверди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:                                                                                          А.С. Рогач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Е.В. Новоп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Д.С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А.В. Снегирев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405.1" TargetMode="External"/><Relationship Id="rId3" Type="http://schemas.openxmlformats.org/officeDocument/2006/relationships/hyperlink" Target="http://www.mamontovo22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1:00Z</dcterms:created>
  <dc:creator>Комитет по экономике</dc:creator>
  <dc:description/>
  <cp:keywords/>
  <dc:language>en-US</dc:language>
  <cp:lastModifiedBy>Admin</cp:lastModifiedBy>
  <cp:lastPrinted>2022-05-18T11:08:00Z</cp:lastPrinted>
  <dcterms:modified xsi:type="dcterms:W3CDTF">2024-10-11T04:13:00Z</dcterms:modified>
  <cp:revision>95</cp:revision>
  <dc:subject/>
  <dc:title>                                                                                                 Утверждаю:</dc:title>
</cp:coreProperties>
</file>