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жилого здания 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«__» _________ 202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протокола _______________________ от «__» _____________ 2025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1. «Продавец» продал, а «Покупатель» купил в собственность:</w:t>
      </w:r>
    </w:p>
    <w:p>
      <w:pPr>
        <w:pStyle w:val="Normal"/>
        <w:ind w:firstLine="709"/>
        <w:jc w:val="both"/>
        <w:rPr/>
      </w:pPr>
      <w:r>
        <w:rPr/>
        <w:t>- здание редакции, назначение нежилое, общая площадь 148,3 кв.м., кадастровый номер 22:27:011601:7291; расположенное по адресу: Мамонтовский район, село Мамонтово, улица Советская, 128а;</w:t>
      </w:r>
    </w:p>
    <w:p>
      <w:pPr>
        <w:pStyle w:val="Normal"/>
        <w:ind w:firstLine="709"/>
        <w:jc w:val="both"/>
        <w:rPr/>
      </w:pPr>
      <w:r>
        <w:rPr/>
        <w:t>- земельный участок, площадь 314 кв.м., кадастровый номер 22:27:011601:12407, вид разрешенного использования: общественное управление, расположенный по адресу: Мамонтовский район, село Мамонтово, улица Советская, 128а</w:t>
      </w:r>
    </w:p>
    <w:p>
      <w:pPr>
        <w:pStyle w:val="Normal"/>
        <w:ind w:firstLine="709"/>
        <w:jc w:val="both"/>
        <w:rPr/>
      </w:pPr>
      <w:r>
        <w:rPr/>
        <w:t>принадлежащие муниципальному образованию Мамонтовский район Алтайского края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нт»</w:t>
      </w:r>
      <w:r>
        <w:rPr>
          <w:color w:val="FF0000"/>
        </w:rPr>
        <w:t xml:space="preserve">  </w:t>
      </w:r>
      <w:r>
        <w:rPr/>
        <w:t>№ 02Н-2025 от 11.02.2025, Протокола комиссии № 2 от 12.05.2025, (стартовая) начальная стоимость нежилого здания и земельного участка определена в сумме 2 188 952,00 руб</w:t>
      </w:r>
      <w:r>
        <w:rPr>
          <w:sz w:val="28"/>
          <w:szCs w:val="28"/>
        </w:rPr>
        <w:t>.</w:t>
      </w:r>
      <w:r>
        <w:rPr/>
        <w:t xml:space="preserve"> В ходе проведения открытого аукциона в электронной форме посредством публичного предложения «Покупатель» подтвердил цену сложившуюся на соответствующем «шаге понижения», которая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нежилое здание и земельный  участок на момент заключения настоящего договора никому не проданы, не заложены, в споре и под арестом не находя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вышеуказанному имуществ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нежилого здания, претензий к нему не имеет и принимает его в таком качественном состоянии, как оно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 нежилого здания, претензий не имеет, несмотря на все имеющиеся недостатки. Нежилое помещение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имущества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имущество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имущество,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 настоящего договора  обязанность  «Продавца» по передаче отчуждаемого имущества «Покупателю» будет считаться исполненной. С этого момента 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5-05-14T01:49:00Z</dcterms:modified>
  <cp:revision>97</cp:revision>
  <dc:subject/>
  <dc:title>Договор купли-продажи</dc:title>
</cp:coreProperties>
</file>