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rPr>
          <w:szCs w:val="28"/>
          <w:lang w:val="ru-RU"/>
        </w:rPr>
      </w:pPr>
      <w:r>
        <w:rPr>
          <w:szCs w:val="28"/>
        </w:rPr>
        <w:t>УТВЕРЖД</w:t>
      </w:r>
      <w:r>
        <w:rPr>
          <w:szCs w:val="28"/>
          <w:lang w:val="ru-RU"/>
        </w:rPr>
        <w:t>ЕНА</w:t>
      </w:r>
    </w:p>
    <w:p>
      <w:pPr>
        <w:pStyle w:val="Heading"/>
        <w:ind w:left="0" w:hanging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  <w:lang w:val="ru-RU"/>
        </w:rPr>
        <w:t xml:space="preserve">постановлением </w:t>
      </w:r>
      <w:r>
        <w:rPr>
          <w:szCs w:val="28"/>
        </w:rPr>
        <w:t>Администрации</w:t>
      </w:r>
    </w:p>
    <w:p>
      <w:pPr>
        <w:pStyle w:val="Heading"/>
        <w:ind w:left="0" w:hanging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  <w:lang w:val="ru-RU"/>
        </w:rPr>
        <w:t>Мамонтовского</w:t>
      </w:r>
      <w:r>
        <w:rPr>
          <w:szCs w:val="28"/>
        </w:rPr>
        <w:t xml:space="preserve"> района</w:t>
      </w:r>
    </w:p>
    <w:p>
      <w:pPr>
        <w:pStyle w:val="Heading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  <w:lang w:val="ru-RU"/>
        </w:rPr>
        <w:t xml:space="preserve">от </w:t>
      </w:r>
      <w:r>
        <w:rPr>
          <w:szCs w:val="28"/>
          <w:u w:val="single"/>
          <w:lang w:val="ru-RU"/>
        </w:rPr>
        <w:t>24.01.2023</w:t>
      </w:r>
      <w:r>
        <w:rPr>
          <w:szCs w:val="28"/>
          <w:lang w:val="ru-RU"/>
        </w:rPr>
        <w:t xml:space="preserve">  № </w:t>
      </w:r>
      <w:r>
        <w:rPr>
          <w:szCs w:val="28"/>
          <w:u w:val="single"/>
          <w:lang w:val="ru-RU"/>
        </w:rPr>
        <w:t xml:space="preserve">13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УНИЦИПАЛЬНАЯ ПРОГРАММА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Адресная социальная поддержка населения Мамонтовского района»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935"/>
      </w:tblGrid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монтовского района Алтайского края  (далее – Администрация района)</w:t>
            </w:r>
          </w:p>
        </w:tc>
      </w:tr>
      <w:tr>
        <w:trPr>
          <w:trHeight w:val="23" w:hRule="atLeast"/>
        </w:trPr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 Мамонтовского района Алтайского края (по согласованию)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 программы 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Управление социальной защиты населения по Мамонтовскому району",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 «МФЦ Алтайского края»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 программы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программы 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оны и нормативные правовые акты Российской Федерации и Алтайского края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го функционирования системы предоставления мер социальной поддержки населения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tabs>
                <w:tab w:val="clear" w:pos="709"/>
                <w:tab w:val="left" w:pos="51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еречня предоставляемых мер социальной поддержки в Мамонтовском районе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tabs>
                <w:tab w:val="clear" w:pos="709"/>
                <w:tab w:val="left" w:pos="515" w:leader="none"/>
              </w:tabs>
              <w:snapToGrid w:val="false"/>
              <w:spacing w:before="0" w:after="0"/>
              <w:ind w:left="3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tabs>
                <w:tab w:val="clear" w:pos="709"/>
                <w:tab w:val="left" w:pos="515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граждан, получивших адресную социальную поддержку, в общей численности населения района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>2023 – 2027 годы без деления на этапы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6935" w:type="dxa"/>
            <w:tcBorders/>
          </w:tcPr>
          <w:p>
            <w:pPr>
              <w:pStyle w:val="Style22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ъем финансирования программы в 2023-2027 годах составляет 8062 тыс. рублей, из них: </w:t>
            </w:r>
          </w:p>
          <w:p>
            <w:pPr>
              <w:pStyle w:val="Style22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 счет средств краевого бюджета – 7847 тыс. руб.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за счет средств местного бюджета – 215 тыс. руб.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93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335" w:leader="none"/>
              </w:tabs>
              <w:spacing w:before="0" w:after="0"/>
              <w:ind w:left="0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олучивших адресную социальную поддержку, в общей численности населения района к 2027 году составит 30%</w:t>
            </w:r>
          </w:p>
        </w:tc>
      </w:tr>
    </w:tbl>
    <w:p>
      <w:pPr>
        <w:pStyle w:val="Style19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Общая характеристика сферы реализации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й программы</w:t>
      </w:r>
    </w:p>
    <w:p>
      <w:pPr>
        <w:pStyle w:val="Default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Обеспечение прав и социальных гарантий, установленных законодательством Российской Федерации и законодательством Алтайского края, является важнейшим направлением социальной политики Администрации Мамонтовского района, которое определено данной программо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в сфере социальной политики направлена на усиление адресности помощи населению Мамонтовского района, направленной на смягчение социальной напряженности, решение наиболее острых проблем социально незащищенных категорий населения. И одной из целей социальной политики остается сосредоточение ресурсов на поддержку самых нуждающихся. 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обращений граждан с просьбой об оказании социальной поддержки показывает, что их причиной является не только низкий уровень доходов, но и трудная жизненная ситуации: потеря работы, инвалидность, длительная болезнь, преклонный возраст, одиночество; а</w:t>
      </w:r>
      <w:r>
        <w:rPr/>
        <w:t xml:space="preserve"> </w:t>
      </w:r>
      <w:r>
        <w:rPr>
          <w:sz w:val="28"/>
          <w:szCs w:val="28"/>
        </w:rPr>
        <w:t>также поддержка населения в целях соблюдения предельного индекса платы граждан за коммунальные услуги на территории муниципального образования, другие факторы.</w:t>
      </w:r>
    </w:p>
    <w:p>
      <w:pPr>
        <w:pStyle w:val="Style19"/>
        <w:spacing w:before="0" w:after="0"/>
        <w:ind w:firstLine="708"/>
        <w:jc w:val="both"/>
        <w:rPr/>
      </w:pPr>
      <w:r>
        <w:rPr/>
        <w:tab/>
      </w:r>
      <w:r>
        <w:rPr>
          <w:sz w:val="28"/>
          <w:szCs w:val="28"/>
        </w:rPr>
        <w:t xml:space="preserve">Количество обращений за социальной поддержкой в районе в прошедшем году  составило 1712 заявлений. Несмотря на разнообразие форм социальной поддержки населения района, остается актуальным вопрос об увеличении её объемов. </w:t>
      </w:r>
    </w:p>
    <w:p>
      <w:pPr>
        <w:pStyle w:val="Style19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Средства, затраченные на все виды адресной социальной поддержки в 2022 году, составили из местного бюджета 1526 тыс. рублей. </w:t>
        <w:tab/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В целях реализации адресного подхода социальная поддержка населению может оказываться в различных формах: денежные выплаты, натуральная помощь, предоставление социальных услуг. В этой связи система программных мероприятий предусматривает различные виды социальной поддержки малоимущих жителей района, граждан, находящихся в трудной жизненной ситуации: адресное предоставление компенсаций, проведение организационных мероприятий для отдельных категорий граждан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Учет оказываемой социальной поддержки осуществляется с использованием средств автоматизации.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ые направления реализации муниципальной программы, цели и задачи, индикаторы, описание основных ожидаемых и конечных результатов муниципальной программы, сроков и этапов её реализации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реализации муниципальной программы – обеспечение эффективного функционирования системы предоставления мер социальной поддержки населения</w:t>
      </w:r>
      <w:r>
        <w:rPr/>
        <w:t xml:space="preserve"> </w:t>
      </w:r>
      <w:r>
        <w:rPr>
          <w:sz w:val="28"/>
          <w:szCs w:val="28"/>
        </w:rPr>
        <w:t>Мамонтовского района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ализации  поставленной цели в муниципальной программе предусмотрены задачи: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алоимущим гражданам и малоимущим семьям с детьми, гражданам, попавшим в  трудную жизненную ситуацию, адресной социальной поддержки в денежной форме;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выполнения поставленных в программе задач предусмотрены мероприятия, направленные на увеличение числа граждан, получивших социальную поддержку в 2022 году, и объема средств, выделяемых на оказание адресной социальной поддержки населе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оритеты политики в сфере реализации муниципальной программы соответствуют приоритетам государственной политики в сфере реализации </w:t>
      </w:r>
      <w:r>
        <w:rPr>
          <w:sz w:val="28"/>
          <w:szCs w:val="28"/>
          <w:lang w:bidi="ru-RU"/>
        </w:rPr>
        <w:t xml:space="preserve">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</w:t>
      </w:r>
      <w:r>
        <w:rPr>
          <w:sz w:val="28"/>
          <w:szCs w:val="28"/>
        </w:rPr>
        <w:t>иный законов и нормативных правовых актов Российской Федерации и Алтайск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атегическая цель государственной социальной политики в Алтайском крае - повышение качества жизни граждан, имеющих право на меры социальной поддержки, на основе реализации конституционных прав и свобод граждан в полном объеме, определена в </w:t>
      </w:r>
      <w:hyperlink r:id="rId2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Алтайского края от 06.09.2021 N 86-ЗС "Об утверждении стратегии социально-экономического развития Алтайского края до 2035 года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шеперечисленными нормативными правовыми актами предусматривается в том числе достижение следующей ц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эффективного функционирования системы предоставления мер социальной поддержки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приоритетным направлениям социальной политики, определенным вышеуказанными нормативными правовыми актами, отнесены в том числе следующ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жизни социально уязвимых слоев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овышение доступности социальной поддержки мобилизованным и их семьям.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достижения эффективности и результативности решения задач, определенных программой, предлагается использование целевых индикаторов, характеризующих ход ее реализации. Динамика значений целевых показателей представлена в приложении 1 к муниципальной программе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 – экономическая эффективность реализации программы заключается в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ности ее предоставления малоимущим гражданам и малоимущим семьям с детьми, гражданам, попавшим в трудную жизненную ситуацию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и средств местного бюджета и внебюджетных источников на реализацию дополнительных мер социальной поддержки мобилизованным гражданам, их семьям,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предоставлении населению компенсации в целях соблюдения предельного индекса платы граждан за коммунальные услуги на территории муниципального образования.</w:t>
      </w:r>
      <w:r>
        <w:rPr/>
        <w:t xml:space="preserve"> </w:t>
      </w:r>
    </w:p>
    <w:p>
      <w:pPr>
        <w:pStyle w:val="Style19"/>
        <w:spacing w:before="0" w:after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Реализация программы снизит социальную напряженность среди малоимущих слоев населения, позволит за счет индивидуального подхода экономно распределять бюджетные средства, повысить эффективность государственной поддержки, расширить перечень предоставляемых мер социальной поддержки. 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ая программа «Адресная социальная поддержка населения мамонтов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реализуется в период с 2023 по 2027 годы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в целом в сочетании с положительной динамикой экономического развития, прежде всего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 создаст основу для снижения бедности, сокращения неравенства, улучшения социального климата в обществе и в то же время для более эффективного использования бюджетных средств.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а программных мероприятий включает перечень конкретных мероприятий в соответствии с её задачами  (приложение 2).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Style19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программы осуществляется за счет средств: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аевого бюджета – в соответствии с законом Алтайского края о краевом бюджете на 2023 год;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бюджета – в соответствии с решением Мамонтовского районного Совета народных депутатов о бюджете Мамонтовского района на соответствующий год;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бюджетных источников – средств коммерческих предприятий, частных лиц, общественных организаций, спонсорских средств социально ответственного бизнеса, благотворительных, общественных и иных фондов. 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финансовых ресурсов необходимый для реализации  муниципальной программы на 2023-2027 годы составит 8062,0 тыс. рублей, из них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–  7847,0 тыс. рублей, в том числе по годам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– 7847,0 тыс. рублей.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4 году – 0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7 году – 0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– 215,0 тыс. рублей, в том числе по годам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– 115,0 тыс. рублей.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4 году – 25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5 году – 25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6 году – 25,0 тыс. рублей.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8"/>
          <w:szCs w:val="28"/>
        </w:rPr>
        <w:t>в 2027 году – 25,0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ы финансирования мероприятий программы уточняются при разработке и утверждении бюджетов соответствующих уровней (краевого и районного) на соответствующи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4320" w:leader="none"/>
          <w:tab w:val="left" w:pos="632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одные финансовые затраты на реализацию программы с распределением по годам и источникам финансирования приведены в приложении 3. 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искам реализации Программы относятся:</w:t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на мероприятия Программы;</w:t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. Отставание от сроков реализации мероприятий.</w:t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 её реализации и оперативного внесения необходимых изменений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онные и управленческие риски. Ошибочная организационная  схема и слабый управленческий потенциал (в том числе недостаточный уровень квалификации для работ с новыми инструментами) могут приводить к неэффективному управлению процессом реализации  программы, несогласованности действий исполнителей и участников Программы, низкому качеству  реализации программных мероприятий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муниципальной программы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4"/>
        <w:ind w:left="0" w:firstLine="709"/>
        <w:jc w:val="both"/>
        <w:rPr/>
      </w:pPr>
      <w:r>
        <w:rPr>
          <w:sz w:val="28"/>
          <w:szCs w:val="28"/>
        </w:rPr>
        <w:t>1. 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оценки кассового исполнения муниципальной программы (подпрограммы) в отчетном году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и реализации мероприятий муниципальной программы (подпрограммы).</w:t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1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  <w:lang w:val="en-US"/>
        </w:rPr>
        <w:t>m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autoSpaceDE w:val="false"/>
        <w:spacing w:lineRule="auto" w:line="192"/>
        <w:ind w:left="524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=1</w:t>
      </w:r>
    </w:p>
    <w:p>
      <w:pPr>
        <w:pStyle w:val="Normal"/>
        <w:autoSpaceDE w:val="false"/>
        <w:spacing w:lineRule="auto" w:line="24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Оценка кассового исполнения муниципальной программы (подпрограммы) в отчетном году определяется по формуле 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оценка кассового исполнения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ё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ъём бюджетных ассигнований согласно сводной бюджетной росписи по состоянию на 31 декабря отчетного года.</w:t>
      </w:r>
    </w:p>
    <w:p>
      <w:pPr>
        <w:pStyle w:val="Formattext"/>
        <w:spacing w:before="280" w:after="240"/>
        <w:ind w:firstLine="567"/>
        <w:jc w:val="both"/>
        <w:rPr/>
      </w:pPr>
      <w:r>
        <w:rPr>
          <w:sz w:val="28"/>
          <w:szCs w:val="28"/>
        </w:rPr>
        <w:t>1.3. Оценка деятельности ответственных исполнителей в части, касающейся разработки и реализации муниципальных программ, определяется по следующей формуле:</w:t>
      </w:r>
    </w:p>
    <w:p>
      <w:pPr>
        <w:pStyle w:val="Formattex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 = Mf / Mp x kl x 100%,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280" w:after="240"/>
        <w:jc w:val="both"/>
        <w:rPr/>
      </w:pPr>
      <w:r>
        <w:rPr>
          <w:sz w:val="28"/>
          <w:szCs w:val="28"/>
        </w:rPr>
        <w:t>Mer - оценка деятельности ответственных исполнителей в части, касающейся разработки и реализации муниципальных программ;</w:t>
      </w:r>
    </w:p>
    <w:p>
      <w:pPr>
        <w:pStyle w:val="Formattext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Mf - количество мероприятий, по которым осуществлялось финансирование за счет всех источников в отчетном периоде;</w:t>
      </w:r>
    </w:p>
    <w:p>
      <w:pPr>
        <w:pStyle w:val="Formattext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Mp - количество мероприятий, запланированных к финансированию за счет всех источников на соответствующий отчетный период;</w:t>
      </w:r>
    </w:p>
    <w:p>
      <w:pPr>
        <w:pStyle w:val="Formattext"/>
        <w:spacing w:before="280" w:after="240"/>
        <w:jc w:val="both"/>
        <w:rPr/>
      </w:pPr>
      <w:r>
        <w:rPr>
          <w:sz w:val="28"/>
          <w:szCs w:val="28"/>
        </w:rPr>
        <w:t xml:space="preserve">kl = 1, если плановый объем финансовых ресурсов муниципальной программы (подпрограммы) из федерального, краевого и местного бюджетов на отчетный год приведен в соответствие с решением о бюджете в установленные статьей 17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сроки;</w:t>
      </w:r>
    </w:p>
    <w:p>
      <w:pPr>
        <w:pStyle w:val="Formattext"/>
        <w:spacing w:before="280" w:after="240"/>
        <w:jc w:val="both"/>
        <w:rPr/>
      </w:pPr>
      <w:r>
        <w:rPr>
          <w:sz w:val="28"/>
          <w:szCs w:val="28"/>
        </w:rPr>
        <w:t xml:space="preserve">kl = 0,9, если плановый объем финансовых ресурсов муниципальной программы (подпрограммы) из федерального, краевого и местного бюджетов на отчетный год не приведен в соответствие с решением о бюджете в установленные статьей 179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O = (Cel + Fin + Mer)/3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ализация муниципальной программы может характеризо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Муниципальная программа считается реализуемой с высоким уровнем эффективности, если комплексная оценка составляет 90 % и бол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50 % до 9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ндикаторах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дресная социальная поддержка населения Мамонт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х значени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31"/>
        <w:gridCol w:w="813"/>
        <w:gridCol w:w="839"/>
        <w:gridCol w:w="832"/>
        <w:gridCol w:w="699"/>
        <w:gridCol w:w="716"/>
        <w:gridCol w:w="682"/>
        <w:gridCol w:w="698"/>
        <w:gridCol w:w="668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я граждан, получивших адресную социальную поддержку, в общей численности населения райо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left="49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9"/>
        <w:spacing w:before="0" w:after="0"/>
        <w:ind w:left="49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дресная социальная поддержка населения Мамонт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8"/>
        <w:gridCol w:w="851"/>
        <w:gridCol w:w="1417"/>
        <w:gridCol w:w="756"/>
        <w:gridCol w:w="614"/>
        <w:gridCol w:w="614"/>
        <w:gridCol w:w="614"/>
        <w:gridCol w:w="662"/>
        <w:gridCol w:w="614"/>
        <w:gridCol w:w="959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, задач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лей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эффективного функционирования системы предоставления мер социальной поддержки на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56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еречня предоставляемых мер социальной поддержки в Мамонтовском район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56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атериальной помощи в денежной форме малоимущим гражданам и гражданам, находящимся в трудной жизненной ситу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56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дополнительных мер социальной поддержки в целях соблюдения предельного индекса платы граждан за коммунальные услу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КУ «Управление социальной защиты населения по Мамонтовскому району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 «МФЦ Алтайского края», Администрации сельсов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мощи мобилизованным гражданам и их семь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отдельных ритуальных мероприятий в отношении погибших военнослужащих в результате участия в специальной военной операци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</w:tbl>
    <w:p>
      <w:pPr>
        <w:pStyle w:val="Style19"/>
        <w:spacing w:before="0" w:after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Style19"/>
        <w:spacing w:before="0" w:after="0"/>
        <w:ind w:left="4961" w:hanging="0"/>
        <w:jc w:val="center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Style19"/>
        <w:spacing w:before="0" w:after="0"/>
        <w:ind w:left="49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дресная социальная поддержка населения Мамонт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92"/>
        <w:gridCol w:w="992"/>
        <w:gridCol w:w="930"/>
        <w:gridCol w:w="915"/>
        <w:gridCol w:w="848"/>
        <w:gridCol w:w="993"/>
      </w:tblGrid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*</w:t>
      </w:r>
      <w:r>
        <w:rPr>
          <w:sz w:val="28"/>
          <w:szCs w:val="28"/>
        </w:rPr>
        <w:t xml:space="preserve"> Объемы финансирования мероприятий программы уточняются при разработке и утверждении бюджетов соответствующих уровней (краевого и районного) на соответствующий финансовый год и на плановый период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8505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44815.0" TargetMode="External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71443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7:00Z</dcterms:created>
  <dc:creator>Владелец</dc:creator>
  <dc:description/>
  <dc:language>en-US</dc:language>
  <cp:lastModifiedBy>User</cp:lastModifiedBy>
  <cp:lastPrinted>2023-02-01T11:14:00Z</cp:lastPrinted>
  <dcterms:modified xsi:type="dcterms:W3CDTF">2023-02-01T08:07:00Z</dcterms:modified>
  <cp:revision>2</cp:revision>
  <dc:subject/>
  <dc:title>РАЙОННАЯ ЦЕЛЕВАЯ ПРОГРАММА</dc:title>
</cp:coreProperties>
</file>