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103" w:hanging="0"/>
        <w:jc w:val="left"/>
        <w:rPr/>
      </w:pPr>
      <w:r>
        <w:rPr/>
        <w:t xml:space="preserve">УТВЕРЖДЕНА </w:t>
      </w:r>
    </w:p>
    <w:p>
      <w:pPr>
        <w:pStyle w:val="Heading"/>
        <w:spacing w:lineRule="auto" w:line="240"/>
        <w:ind w:left="5103" w:hanging="0"/>
        <w:jc w:val="left"/>
        <w:rPr/>
      </w:pPr>
      <w:r>
        <w:rPr/>
        <w:t xml:space="preserve">постановлением Администрации </w:t>
      </w:r>
    </w:p>
    <w:p>
      <w:pPr>
        <w:pStyle w:val="Heading"/>
        <w:spacing w:lineRule="auto" w:line="240"/>
        <w:ind w:left="5103" w:hanging="0"/>
        <w:jc w:val="left"/>
        <w:rPr/>
      </w:pPr>
      <w:r>
        <w:rPr/>
        <w:t>Мамонтовского района</w:t>
      </w:r>
    </w:p>
    <w:p>
      <w:pPr>
        <w:pStyle w:val="Heading"/>
        <w:spacing w:lineRule="auto" w:line="240"/>
        <w:ind w:left="5103" w:hanging="0"/>
        <w:jc w:val="left"/>
        <w:rPr/>
      </w:pPr>
      <w:r>
        <w:rPr/>
        <w:t>Алтайского края</w:t>
      </w:r>
    </w:p>
    <w:p>
      <w:pPr>
        <w:pStyle w:val="Heading"/>
        <w:spacing w:lineRule="auto" w:line="240"/>
        <w:ind w:left="5103" w:hanging="0"/>
        <w:jc w:val="left"/>
        <w:rPr/>
      </w:pPr>
      <w:r>
        <w:rPr/>
        <w:t>от 13.11.2020  № 448</w:t>
      </w:r>
    </w:p>
    <w:p>
      <w:pPr>
        <w:pStyle w:val="Heading"/>
        <w:spacing w:lineRule="auto" w:line="240"/>
        <w:ind w:left="5103" w:hanging="0"/>
        <w:jc w:val="left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ind w:left="142" w:hanging="0"/>
        <w:jc w:val="both"/>
        <w:rPr/>
      </w:pPr>
      <w:r>
        <w:rPr/>
      </w:r>
    </w:p>
    <w:p>
      <w:pPr>
        <w:pStyle w:val="Heading"/>
        <w:spacing w:lineRule="auto" w:line="240"/>
        <w:rPr/>
      </w:pPr>
      <w:r>
        <w:rPr>
          <w:b/>
          <w:sz w:val="40"/>
          <w:szCs w:val="40"/>
        </w:rPr>
        <w:t xml:space="preserve">МУНИЦИПАЛЬНАЯ ПРОГРАММА </w:t>
      </w:r>
    </w:p>
    <w:p>
      <w:pPr>
        <w:pStyle w:val="Heading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«Комплексное развитие систем коммунальной инфраструктуры муниципального образования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Мамонтовский район Алтайского кра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Мамонт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20 год</w:t>
      </w:r>
    </w:p>
    <w:p>
      <w:pPr>
        <w:pStyle w:val="11"/>
        <w:tabs>
          <w:tab w:val="left" w:pos="0" w:leader="none"/>
          <w:tab w:val="left" w:pos="540" w:leader="none"/>
        </w:tabs>
        <w:spacing w:lineRule="auto" w:line="300"/>
        <w:jc w:val="left"/>
        <w:rPr/>
      </w:pPr>
      <w:r>
        <w:rPr>
          <w:rFonts w:cs="Times New Roman;Times New Roman PSMT" w:ascii="Times New Roman;Times New Roman PSMT" w:hAnsi="Times New Roman;Times New Roman PSMT"/>
          <w:b w:val="false"/>
          <w:szCs w:val="28"/>
        </w:rPr>
        <w:tab/>
      </w:r>
      <w:r>
        <w:rPr/>
        <w:t>СОДЕРЖАНИЕ</w:t>
      </w:r>
    </w:p>
    <w:tbl>
      <w:tblPr>
        <w:tblW w:w="9648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740"/>
        <w:gridCol w:w="720"/>
      </w:tblGrid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00"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спорт </w:t>
            </w:r>
            <w:r>
              <w:rPr>
                <w:b w:val="false"/>
                <w:bCs w:val="false"/>
                <w:sz w:val="28"/>
                <w:szCs w:val="28"/>
              </w:rPr>
              <w:t>………………………………………………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..………………..……………………………….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1"/>
              <w:rPr/>
            </w:pPr>
            <w:r>
              <w:rPr>
                <w:sz w:val="28"/>
                <w:szCs w:val="28"/>
              </w:rPr>
              <w:t xml:space="preserve">Характеристика существующего состояния коммунальной </w:t>
              <w:br/>
              <w:t>инфраструктуры ……………………………….…...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, срок ее реализации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8"/>
                <w:szCs w:val="28"/>
              </w:rPr>
              <w:t xml:space="preserve">Перспективы развития муниципального образования и прогноз </w:t>
              <w:br/>
              <w:t>спроса на коммунальные ресурсы ……………………………..…...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56" w:hanging="0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проса на коммунальные ресурсы.…………………………………………….. 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56" w:hanging="0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азвития коммунальной инфраструктуры...………………………………….. ……………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8"/>
                <w:szCs w:val="28"/>
              </w:rPr>
              <w:t>Перечень мероприятий Программы …………………………..…...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Программа инвестиционных проектов в водоснабжении</w:t>
            </w:r>
            <w:r>
              <w:rPr>
                <w:sz w:val="28"/>
                <w:szCs w:val="28"/>
              </w:rPr>
              <w:t>…...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Программа инвестиционных проектов в водоотведении</w:t>
            </w:r>
            <w:r>
              <w:rPr>
                <w:sz w:val="28"/>
                <w:szCs w:val="28"/>
              </w:rPr>
              <w:t>…...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Программа инвестиционных проектов в  теплоснабжении</w:t>
            </w:r>
            <w:r>
              <w:rPr>
                <w:sz w:val="28"/>
                <w:szCs w:val="28"/>
              </w:rPr>
              <w:t>…...……...……...……...……...……...……...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</w:rPr>
              <w:t>Программа инвестиционных проектов в захоронении  ТБО</w:t>
            </w:r>
            <w:r>
              <w:rPr>
                <w:sz w:val="28"/>
                <w:szCs w:val="28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повышению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по годам…...……...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Heading4"/>
        <w:rPr/>
      </w:pPr>
      <w:r>
        <w:br w:type="page"/>
      </w:r>
      <w:r>
        <w:rPr/>
        <w:t>1. ПАСПОР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8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720"/>
        <w:gridCol w:w="5863"/>
      </w:tblGrid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систем коммунальной инфраструктуры муниципального образования Мамонтовский район Алтайского края» (далее – «программа»)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нование для разработк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Федеральный закон от 30.12.2004 г. №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jc w:val="both"/>
              <w:rPr>
                <w:rStyle w:val="Appleconvertedspace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Федеральный закон Российской Федерации от 27 июля 2010 г. N 190-ФЗ "О теплоснабжении"</w:t>
            </w:r>
            <w:r>
              <w:rPr>
                <w:rStyle w:val="Appleconvertedspace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Style w:val="Appleconvertedspace"/>
                <w:bCs/>
                <w:sz w:val="28"/>
                <w:szCs w:val="28"/>
              </w:rPr>
            </w:pPr>
            <w:r>
              <w:rPr>
                <w:rStyle w:val="Appleconvertedspace"/>
                <w:bCs/>
                <w:sz w:val="28"/>
                <w:szCs w:val="28"/>
              </w:rPr>
              <w:t>Федеральный закон Российской Федерации «</w:t>
            </w:r>
            <w:r>
              <w:rPr>
                <w:spacing w:val="2"/>
                <w:sz w:val="28"/>
                <w:szCs w:val="28"/>
                <w:shd w:fill="FFFFFF" w:val="clear"/>
              </w:rPr>
              <w:t>О водоснабжении и водоотведении» от 07.12.2011 г. № 416-Ф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ой программы Алтайского края «Обеспечение населения Алтайского края жилищно-коммунальными услугами» на 2019-2024 годы.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Мамонтовского района Алтайского края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МУП «ЖКХ Мамонтовское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тет Администрации Мамонтовского района по образовани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тет Администрации Мамонтовского района по архитектуре, строительству и ЖК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, осуществляющие услуги по водоснабжению на территории района.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архитектуре, строительству и жилищно-коммунальному хозяйству Администрации Мамонтовского района Алтайского края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  <w:shd w:fill="FFFFFF" w:val="clear"/>
              </w:rPr>
              <w:t>повышение качества и надежности предоставления жилищно-коммунальных услуг населению Мамонтовского района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>удовлетворение потребности населения Мамонтовского района в питьевой воде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обеспечение качественной и надежной работы объектов теплоснабжения Мамонтовского района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создание условий для бесперебойного обеспечения населения Алтайского края жилищно-коммунальными услуг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ажнейшие целевые показатели 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водоснабжения: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сетей, нуждающихся в замене;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водоотведения: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сетей, нуждающихся в замене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теплоснабжения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сокращение показателя удельного веса сетей, требующих замены, на 39% процентов до уровня 49%.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– 2025 годы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283,486 млн. рублей, из них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Инвестиции в водоснабжение – 55,5 млн.руб.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водоотведение  -  1,2 млн.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теплоснабжение –202,5 млн.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Инвестиции в захоронении ТБО –24,286 млн. руб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точникам финансирова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269,28 млн. рублей – краевой бюдже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11,50 млн. рублей – местный бюджет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7 млн. рублей – внебюджетные источник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4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ind w:firstLine="709"/>
        <w:rPr>
          <w:szCs w:val="28"/>
        </w:rPr>
      </w:pPr>
      <w:r>
        <w:rPr/>
        <w:t xml:space="preserve">Муниципальная программа «Комплексное развитие систем коммунальной инфраструктуры, энергосбережение муниципального образования Мамонтовский район Алтайского края  (далее Программа) подготовлена на основании Концепции </w:t>
      </w:r>
      <w:r>
        <w:rPr>
          <w:szCs w:val="28"/>
        </w:rPr>
        <w:t>Государственной программы Алтайского края «Обеспечение населения Алтайского края жилищно-коммунальными услугами» на 2019-2024 годы</w:t>
      </w:r>
      <w:r>
        <w:rPr/>
        <w:t xml:space="preserve">, Федерального закона от 23.11.2009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bCs/>
        </w:rPr>
        <w:t xml:space="preserve">Федеральный закон Российской Федерации от 27 июля 2010 г. N 190-ФЗ "О теплоснабжении", </w:t>
      </w:r>
      <w:hyperlink r:id="rId2">
        <w:r>
          <w:rPr>
            <w:rStyle w:val="InternetLink"/>
            <w:color w:val="000000"/>
            <w:spacing w:val="2"/>
            <w:szCs w:val="28"/>
            <w:u w:val="none"/>
            <w:shd w:fill="FFFFFF" w:val="clear"/>
          </w:rPr>
          <w:t>Федеральный закон от 7 декабря 2011 года N 416-ФЗ "О водоснабжении и водоотведении"</w:t>
        </w:r>
      </w:hyperlink>
      <w:r>
        <w:rPr>
          <w:rStyle w:val="Appleconvertedspace"/>
          <w:bCs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разработана и утверждена с целью развития систем коммунальной инфраструктуры, повышения надежности и эффективности работы систем жилищно-коммунального хозяйства на территории муниципального района и включает в себя комплекс мероприятий, повышающих надежность функционирования работы коммунальных систем жизнеобеспечения, качество коммунальных услуг для населения и объектов социальной сферы. Основной задачей комплексного развития систем коммунальной инфраструктуры на период до 2025 года является повышение надежности и качества функционирования существующих коммунальных сист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исле основных целей разработки настоящей Программы следует в первую очередь отметить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и развитие коммунальных систем на территории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качества и надежности, оказываемых потребителям коммуналь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нергосбережение на основе рационального использования энергетических ресур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сновным направлениям предлагаемой Программы позволит решить такие приоритетные задачи развития коммунальной сферы муниципального образования, как обновление материальной базы субъектов коммунальной инфраструктуры, повышение надежности и эффективности их функционирования, а также позволит четко обозначить направление структурных преобразований данной сферы экономики и улучшить экологическую обстановку на территории муниципального район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2. Характеристика существующего состояния коммунальной </w:t>
        <w:br/>
        <w:t>инфраструкту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функционирование жилищно-коммунального комплекса является одним из условий жизнеобеспечения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программы 2014 -2020гг. на территории Мамонтовского района проведён ряд значимых мероприятий повышающих надёжность работы систем коммунальной инфраструктур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дено техперевооружение котельной № 8 в с. Мамонтово с заменой сетей теплоснабжения привлечено из средств краевого бюджета – 47,0 млн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ведён капитальный ремонт котельной № 4 с переключением мощностей от котельной № 7 в с. Мамонтово привлечено из средств краевого бюджета – 22,0 млн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ведён капитальный ремонт тепловых сетей от котельной № 6 с переключением мощностей от котельных №№1,2 котельной № 6 в с, Мамонтово привлечено из средств краевого бюджета – 11,0 млн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влено оборудование модульных котельных мощностью – МКУ -0,8 МВт (котельная № 5 в с. Мамонтово), МКУ -4 МВт (Котельная № 9 в с. Мамонтово) привлечено из средств краевого бюджета – 16,0 млн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а счёт средств местного бюджета было заменено оборудование на котельных, относящихся к объектам образования в размере – 10,0 млн.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дён капитальный ремонт скважины  в с. Малые Бутырки привлечено из средств краевого бюджета – 730,0 тыс. руб. (2018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Проведён капитальный ремонт скважины в с. Чёрная Курья привлечено из средств краевого бюджет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13,0 тыс. руб. (2017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ведён капитальный ремонт скважины в с. Бука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лечено из средств краевого бюджета – 1384,0 (2018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ведён капитальный ремонт скважины в пос. Комсомольском привлечено из средств краевого бюджета – 4620,0 тыс. руб. (2017г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оведено техперевооружение скважины в с. Корчино привлечено из средств краевого бюджета – 8576,0 тыс. руб. (2020г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ведено техперевооружение скважины в пос. Первомайский привлечено из средств краевого бюджета – 2450,0 тыс. руб. (2020г)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На территории с. Мамонтово строиться объект: «Водозабор со станцией очистки воды производительностью 180 м3 в сут.» привлечено из средств краевого бюджета – 17 000,0 тыс. руб. (2014-2017гг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доотвед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  водоотведения  по селам района предусмотрена местная в выгребные ямы с последующим вывозом АС-машинами.  В  райцентре с. Мамонтово предусмотрена система централизованного водоотведения. Система централизованного водоотведения обслуживает 40% потребителей с. Мамонтово. Протяженность канализационной сети – 10,97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м, в том числе напорных коллекторов – 1,5 км, 4 канализационных станции. Сточные воды от населения и промышленных предприятий в объеме 56,7 тыс. куб. м поступают на поля фильтрации, расположенные в северо-восточном направлении от с. Мамонтово на расстоянии 0,5 км. Поля фильтрации, строительство которых велось  в середине 70 годов, не соответствуют санитарным требованиям, срочно требуют реконструкции или переноса на новое мест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износ канализационных сетей составляет более 73%, в связи с этим крайне необходимо произвести замену напорного канализационного коллектора, половины самотечных канализационных сетей, провести капитальный ремонт (реконструкцию) трех насосных станций, проводить мероприятия по содержанию  полей фильт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лигоны ТБО, площадки ТК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амонтовского района 17 мест для размещения ТБО. Ежегодно на содержание и буртовку объектов за счёт средств местного бюджета направляется – 1000,0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полигонов ТБО в нормативное состояние необходимо произвести ограждение площадок. Норматив образования ТКО 2020 34461,68 м3, плановый период 2025 года – 35520,71 м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ённой территориальной схемы обращения с отходами, в том числе с твёрдыми коммунальными отходами на территории района, необходимо разместить 214 контейнерных площадок на 2 контейнера и 28 площадок на 3 контейнера. Стоимость строительства контейнерных площадок на 2020 год составляет 15 685,12 тыс. руб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плоснабжение</w:t>
      </w:r>
      <w:r>
        <w:rPr>
          <w:sz w:val="28"/>
          <w:szCs w:val="28"/>
        </w:rPr>
        <w:t xml:space="preserve">. Обеспечение теплом жилого фонда и прочих потребителей осуществляется 12 котельными на территории Мамонтовского сельсовета и 23 в селах района, оборудованными котлами высокой, средней и малой производительност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тепловой энергии за год составляет 19 тыс. Гкал в год. Транспортировка тепла от котельных производится по магистральным и распределительным тепловым сетям. Система теплоснабжения 2-х трубная, надземная и подземная прокладка, закрытая, общая протяженность тепловых сетей – 16 км в двухтрубном исполнении из них нуждается в реконструкции  и замене – 14 км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проблемами теплоснабжения являются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ное во многих котельных основное и вспомогательное оборудование физически и морально устарело, требуется реконструкция и замена на высокоэффективно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нос тепловых сетей  80%, в результате чего имеются значительные потери тепловой энергии, что ведет к удорожанию стоимости тепла, в связи с этим крайне необходимо произвести замену магистральных тепловых с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сплуатацию тепловых сетей и котельных осуществляет МУП «ЖКХ Мамонтовско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ищный фонд. О</w:t>
      </w:r>
      <w:r>
        <w:rPr>
          <w:sz w:val="28"/>
          <w:szCs w:val="28"/>
        </w:rPr>
        <w:t>бщая площад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жилищного фонда района составляет - 616,1 тыс. м2.  Количество многоквартирных жилых домов с числом квартир  4 и более составляет 78 домов общей площадью 47,882 тыс. м2 . На многоквартирных домах установлены приборы учета теп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занимает жилищный фонд, находящийся в личной собственности –98,1 % или 604,4 тыс. кв. м, площадь  муниципального жилого фонда 2,4 тыс.кв. м (0,3%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го жителя района приходится 26,3 кв. м жилой площади. </w:t>
        <w:br/>
        <w:t xml:space="preserve">В  районе  водопроводом оборудовано 69,4% общей площади жилищного фонда, в том числе централизованным 61,9%  канализацией – 61,9 %,  в том числе централизованной  4,9%, центральным отоплением –7,48%.            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3. Основные цели и задачи Программы, срок ее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приведения инженерной инфраструктуры района в соответствие со стандартами качества, обеспечивающими комфортные условия проживания и улучшения экологической обстан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снижение уровня износа инженерной инфраструктуры, повышение качества предоставления коммунальных услуг, улучшение экологической ситуации. 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инженерной инфраструктуры, модернизацию этих объектов путем внедрения ресурсо – и 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внебюджетных источников, улучшение эколог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Перспективы развития муниципального образования и прогноз </w:t>
        <w:br/>
        <w:t>спроса на коммунальные ресурс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рогноз спроса на коммунальные ресур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0"/>
        <w:gridCol w:w="1282"/>
        <w:gridCol w:w="1163"/>
        <w:gridCol w:w="1234"/>
        <w:gridCol w:w="1159"/>
        <w:gridCol w:w="103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(исходный показател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гноз спроса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1 На тепло на отопление: тыс. Гк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ногоквартирные до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астные жилые до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ные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2 На холодную воду: т.м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3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ногоквартирные до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астные жилые до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ные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 На водоотведение: т.м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ногоквартирные до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астные жилые до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ные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4 На вывоз твердых бытовых отходов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ыс. м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8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,2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,6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0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Насел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8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,2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,6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0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2 Целевые показатели развития коммун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61"/>
        <w:gridCol w:w="1410"/>
        <w:gridCol w:w="803"/>
        <w:gridCol w:w="804"/>
        <w:gridCol w:w="803"/>
        <w:gridCol w:w="834"/>
        <w:gridCol w:w="7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 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сходный показатель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2"/>
              <w:jc w:val="both"/>
              <w:rPr/>
            </w:pPr>
            <w:r>
              <w:rPr/>
              <w:t>Доля потребителей в общем количестве потребителей, полностью оборудованных приборами учета электроэнергии, холодной воды и тепла,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2"/>
              <w:jc w:val="both"/>
              <w:rPr/>
            </w:pPr>
            <w:r>
              <w:rPr/>
              <w:t>Доля бюджетных организаций, полностью оборудованных приборами учета электроэнергии, холодной воды,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2"/>
              <w:jc w:val="both"/>
              <w:rPr/>
            </w:pPr>
            <w:r>
              <w:rPr/>
              <w:t>Доля многоквартирных домов в общем количестве многоквартирных домов, полностью оборудованных общедомовыми приборами учета электроэнергии, холодной воды и тепла,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2"/>
              <w:jc w:val="both"/>
              <w:rPr/>
            </w:pPr>
            <w:r>
              <w:rPr/>
              <w:t xml:space="preserve">Полный расход энергии на обеспечение отоплением 1 кв. метра отапливаемой площади в год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autoSpaceDE w:val="false"/>
              <w:snapToGrid w:val="false"/>
              <w:ind w:left="1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2" w:hanging="0"/>
              <w:rPr/>
            </w:pPr>
            <w:r>
              <w:rPr/>
              <w:t>килограммов натурального топли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autoSpaceDE w:val="false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73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</w:rPr>
            </w:pPr>
            <w:r>
              <w:rPr>
                <w:rFonts w:cs="Times New Roman;Times New Roman PSMT"/>
                <w:color w:val="FF0000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autoSpaceDE w:val="false"/>
              <w:snapToGrid w:val="false"/>
              <w:ind w:left="1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32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851" w:right="72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/>
      </w:pPr>
      <w:r>
        <w:rPr>
          <w:b/>
          <w:sz w:val="28"/>
        </w:rPr>
        <w:t xml:space="preserve">5. Перечень мероприятий </w:t>
      </w:r>
    </w:p>
    <w:p>
      <w:pPr>
        <w:pStyle w:val="Normal"/>
        <w:ind w:firstLine="6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/>
      </w:pPr>
      <w:r>
        <w:rPr>
          <w:b/>
          <w:sz w:val="28"/>
        </w:rPr>
        <w:t>5</w:t>
      </w:r>
      <w:r>
        <w:rPr/>
        <w:t xml:space="preserve">.1 Программа инвестиционных проектов в водоснабжении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11"/>
        <w:gridCol w:w="1980"/>
        <w:gridCol w:w="1440"/>
        <w:gridCol w:w="1665"/>
        <w:gridCol w:w="1395"/>
        <w:gridCol w:w="1980"/>
        <w:gridCol w:w="162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</w:t>
            </w:r>
          </w:p>
          <w:p>
            <w:pPr>
              <w:pStyle w:val="Normal"/>
              <w:jc w:val="center"/>
              <w:rPr/>
            </w:pPr>
            <w:r>
              <w:rPr/>
              <w:t>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траты  млн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эфф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фф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упае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танции очистки воды в с. Мамонтово Мамонтовского района Алтай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танции очистки во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мон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ооружение скважины в с. Грише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80 м.п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е обеспечение водой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ооружение скважины в с. Пок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100 м.п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е обеспечение водой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ооружение скважины в с. Костин 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100 м.п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е обеспечение водой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кважины в с. Украи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150 м.п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е обеспечение водой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, перспектива развития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х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х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ой документации на сети и объекты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, перспектива развития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документация, Свидетельства о государственной регистрации права на имущ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нической документации, Свидетельств о государственной регистрации права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57-1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е обеспечение водой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84"/>
        <w:rPr/>
      </w:pPr>
      <w:r>
        <w:rPr>
          <w:b/>
          <w:sz w:val="28"/>
        </w:rPr>
        <w:t>5</w:t>
      </w:r>
      <w:r>
        <w:rPr/>
        <w:t>.2 Программа инвестиционных проектов в водоотведени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11"/>
        <w:gridCol w:w="1980"/>
        <w:gridCol w:w="1440"/>
        <w:gridCol w:w="1440"/>
        <w:gridCol w:w="1620"/>
        <w:gridCol w:w="1980"/>
        <w:gridCol w:w="162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-</w:t>
            </w:r>
          </w:p>
          <w:p>
            <w:pPr>
              <w:pStyle w:val="Normal"/>
              <w:jc w:val="center"/>
              <w:rPr/>
            </w:pPr>
            <w:r>
              <w:rPr/>
              <w:t>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эфф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фф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упае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>
          <w:trHeight w:val="173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нций К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отведении создание благоприятной экологической обстановки. Об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ая экологическая обстановка в селе Мамонтов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самотечной (напорной) канализ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ц. Мамонтово. Мамонтовского района, разработ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в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аварийной и эффективной работы систем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971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количества сетей, нуждающихся в замене, до уровня  10 %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полей фильтрации (2 п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в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аварийной и эффективной работы систем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га+3,8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ая экологическая обстановка в селе Мамонтов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4" w:hanging="0"/>
        <w:rPr/>
      </w:pPr>
      <w:r>
        <w:rPr>
          <w:b/>
          <w:sz w:val="28"/>
        </w:rPr>
        <w:t>5</w:t>
      </w:r>
      <w:r>
        <w:rPr/>
        <w:t xml:space="preserve">.3 Программа инвестиционных проектов в теплоснабжении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11"/>
        <w:gridCol w:w="1980"/>
        <w:gridCol w:w="1440"/>
        <w:gridCol w:w="1440"/>
        <w:gridCol w:w="1620"/>
        <w:gridCol w:w="1980"/>
        <w:gridCol w:w="162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</w:t>
            </w:r>
          </w:p>
          <w:p>
            <w:pPr>
              <w:pStyle w:val="Normal"/>
              <w:jc w:val="center"/>
              <w:rPr/>
            </w:pPr>
            <w:r>
              <w:rPr/>
              <w:t>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траты  млн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эфф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фф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упае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>
          <w:trHeight w:val="12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ооружение котельной № 6 в с. Мамонт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ооружение котельной № 9 в с. Мамонтово с переключение абонентов от котельных № 5, №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тепловых сетей в с. Мамонтово Мамонтовск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йона Алтайского края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от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 потерь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отельной №12 в с. Мамонто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котельной №15 в с. Малые-Буты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тельных и тепловых сетей образовательных учреждений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количество и местоположение котельных и тепловых сетей определяется ежегодно с учётом формирования бюджета</w:t>
      </w:r>
    </w:p>
    <w:p>
      <w:pPr>
        <w:pStyle w:val="Normal"/>
        <w:ind w:firstLine="6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/>
      </w:pPr>
      <w:r>
        <w:rPr>
          <w:b/>
          <w:sz w:val="28"/>
        </w:rPr>
        <w:t>5</w:t>
      </w:r>
      <w:r>
        <w:rPr/>
        <w:t>.4 Программа инвестиционных проектов в захоронении  ТБО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11"/>
        <w:gridCol w:w="1980"/>
        <w:gridCol w:w="1440"/>
        <w:gridCol w:w="1440"/>
        <w:gridCol w:w="1620"/>
        <w:gridCol w:w="1980"/>
        <w:gridCol w:w="162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</w:t>
            </w:r>
          </w:p>
          <w:p>
            <w:pPr>
              <w:pStyle w:val="Normal"/>
              <w:jc w:val="center"/>
              <w:rPr/>
            </w:pPr>
            <w:r>
              <w:rPr/>
              <w:t>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траты  млн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эфф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фф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упае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>
          <w:trHeight w:val="136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держание полигонов ТБО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й  экологической об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ая экологическая обстанов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лощадок для размещения контейнеров ТКО (в том числе приобретение контейне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й  экологической об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площад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контей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ая экологическая обстанов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6. Финансирование мероприятий программы по год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167"/>
        <w:gridCol w:w="1276"/>
        <w:gridCol w:w="1276"/>
        <w:gridCol w:w="1276"/>
        <w:gridCol w:w="1417"/>
        <w:gridCol w:w="1559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млн. руб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7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3,4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евы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9,2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тны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бюджетные источни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851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709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;Times New Roman PSM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 PSMT"/>
      <w:b/>
    </w:rPr>
  </w:style>
  <w:style w:type="character" w:styleId="WW8Num11z1">
    <w:name w:val="WW8Num11z1"/>
    <w:qFormat/>
    <w:rPr>
      <w:rFonts w:cs="Times New Roman;Times New Roman PSM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 PSMT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;Times New Roman PSMT" w:hAnsi="Times New Roman;Times New Roman PSMT" w:cs="Times New Roman;Times New Roman PSMT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sz w:val="28"/>
      <w:szCs w:val="28"/>
    </w:rPr>
  </w:style>
  <w:style w:type="character" w:styleId="Style10">
    <w:name w:val="Знак примечания"/>
    <w:qFormat/>
    <w:rPr>
      <w:rFonts w:cs="Times New Roman;Times New Roman PSMT"/>
      <w:sz w:val="18"/>
      <w:szCs w:val="18"/>
    </w:rPr>
  </w:style>
  <w:style w:type="character" w:styleId="Style11">
    <w:name w:val="Текст примечания Знак"/>
    <w:qFormat/>
    <w:rPr>
      <w:rFonts w:ascii="Arial" w:hAnsi="Arial" w:cs="Arial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">
    <w:name w:val="xl32"/>
    <w:basedOn w:val="Normal"/>
    <w:qFormat/>
    <w:pPr>
      <w:spacing w:before="280" w:after="280"/>
      <w:jc w:val="both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280" w:after="280"/>
      <w:jc w:val="both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Style12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 (без№)"/>
    <w:basedOn w:val="Heading1"/>
    <w:qFormat/>
    <w:pPr>
      <w:keepLines/>
      <w:pageBreakBefore/>
      <w:widowControl/>
      <w:numPr>
        <w:ilvl w:val="0"/>
        <w:numId w:val="0"/>
      </w:numPr>
      <w:tabs>
        <w:tab w:val="clear" w:pos="708"/>
        <w:tab w:val="left" w:pos="0" w:leader="none"/>
      </w:tabs>
      <w:snapToGrid w:val="true"/>
      <w:spacing w:lineRule="auto" w:line="360" w:before="120" w:after="120"/>
      <w:ind w:hanging="0"/>
      <w:outlineLvl w:val="9"/>
    </w:pPr>
    <w:rPr>
      <w:rFonts w:ascii="Arial" w:hAnsi="Arial" w:cs="Arial"/>
      <w:b/>
      <w:kern w:val="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983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07:00Z</dcterms:created>
  <dc:creator>Admin</dc:creator>
  <dc:description/>
  <dc:language>en-US</dc:language>
  <cp:lastModifiedBy>User</cp:lastModifiedBy>
  <cp:lastPrinted>2014-12-12T15:47:00Z</cp:lastPrinted>
  <dcterms:modified xsi:type="dcterms:W3CDTF">2023-01-16T09:07:00Z</dcterms:modified>
  <cp:revision>2</cp:revision>
  <dc:subject/>
  <dc:title>РАЙОННАЯ ЦЕЛЕВАЯ ПРОГРАММА</dc:title>
</cp:coreProperties>
</file>