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 О С Т А Н О В Л Е Н И Е</w:t>
      </w:r>
    </w:p>
    <w:p>
      <w:pPr>
        <w:pStyle w:val="Normal"/>
        <w:spacing w:before="480" w:after="0"/>
        <w:ind w:right="4820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18.02.2022 </w:t>
      </w:r>
      <w:r>
        <w:rPr>
          <w:rFonts w:cs="Arial" w:ascii="Arial" w:hAnsi="Arial"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6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. Мамонтово </w:t>
      </w:r>
    </w:p>
    <w:p>
      <w:pPr>
        <w:pStyle w:val="Default"/>
        <w:tabs>
          <w:tab w:val="clear" w:pos="708"/>
          <w:tab w:val="left" w:pos="9923" w:leader="none"/>
        </w:tabs>
        <w:spacing w:before="240" w:after="0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 программу «Развитие образования в Мамонтовском районе»</w:t>
      </w:r>
    </w:p>
    <w:p>
      <w:pPr>
        <w:pStyle w:val="Default"/>
        <w:spacing w:before="24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финансирования мероприятий по реализации направлений национального проекта «Образование», государственной программы Алтайского края «Развитие образования в Алтайском крае», муниципальной программы «Развитие образования в Мамонтовском районе», проведение капитальных ремонтов образовательных организаций </w:t>
      </w:r>
    </w:p>
    <w:p>
      <w:pPr>
        <w:pStyle w:val="Default"/>
        <w:spacing w:before="480" w:after="480"/>
        <w:ind w:firstLine="709"/>
        <w:jc w:val="center"/>
        <w:rPr/>
      </w:pPr>
      <w:r>
        <w:rPr>
          <w:spacing w:val="10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образования в Мамонтовском районе», утвержденную постановлением Администрации Мамонтовского района Алтайского края от 23.03.2020 № 68 (далее – Программ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ы и источники финансирования программы по годам» паспорта Программы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ирования программы за счет средств федерального бюджета составляет 88350,1 тыс. руб., краевого бюджета составляет </w:t>
      </w:r>
      <w:r>
        <w:rPr>
          <w:color w:val="000000"/>
          <w:sz w:val="28"/>
          <w:szCs w:val="28"/>
        </w:rPr>
        <w:t xml:space="preserve">59577,2 </w:t>
      </w:r>
      <w:r>
        <w:rPr>
          <w:sz w:val="28"/>
          <w:szCs w:val="28"/>
        </w:rPr>
        <w:t xml:space="preserve">тыс. руб., районного бюджета составляет </w:t>
      </w:r>
      <w:r>
        <w:rPr>
          <w:color w:val="000000"/>
          <w:sz w:val="28"/>
          <w:szCs w:val="28"/>
        </w:rPr>
        <w:t xml:space="preserve">28314,6 </w:t>
      </w:r>
      <w:r>
        <w:rPr>
          <w:sz w:val="28"/>
          <w:szCs w:val="28"/>
        </w:rPr>
        <w:t>тыс. руб., из внебюджетных источников – 5700 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Абзац 2 раздела 4 «Общий объем финансовых ресурсов, необходимых для реализации Программы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181941,9 тыс. руб., из них: из федерального бюджета – 88350,1тыс. руб., из краевого бюджета – </w:t>
      </w:r>
      <w:r>
        <w:rPr>
          <w:color w:val="000000"/>
          <w:sz w:val="28"/>
          <w:szCs w:val="28"/>
        </w:rPr>
        <w:t xml:space="preserve">59577,2 </w:t>
      </w:r>
      <w:r>
        <w:rPr>
          <w:sz w:val="28"/>
          <w:szCs w:val="28"/>
        </w:rPr>
        <w:t>тыс. руб., из районного бюджета – 28314,6 тыс. руб., из внебюджетных источников – 5700 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таблицу 1  Сведения об индикаторах муниципальной программы (показателях подпрограмм) и их значениях в Подпрограмме 2 «Развитие общего образования в Мамонтовском районе» в рамках регионального проекта  «Современная школа» в пункт № 16 внести изменения по годам: 2021 - 3 школы, 2022 - 2 школы. В рамках регионального проекта «Успех каждого ребенка» в пункт 23 внести изменения по годам: 2020 -1 школа, 2024 - 1 школ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блицу к подпрограмме 6 изложить в новой редакции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Таблицу 2 изложить в новой редакции 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я Мамонтовского района Кейнера А.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С. А. Волчков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  <w:t>Лопатина Елена Геннадьевна</w:t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  <w:t>8(38583)2246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»    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  2022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основных мероприятий подпрограммы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0"/>
        <w:gridCol w:w="2019"/>
        <w:gridCol w:w="1500"/>
        <w:gridCol w:w="1134"/>
        <w:gridCol w:w="1276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О, объек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и капитальному ремонту О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рабо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(тыс. 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Чернокурьин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рестьян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остинолог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ихинская ООШ филиал МКОУ «Корчинская СОШ» имени Героя Советского Союза И.М. Ладушки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орчинская СОШ» имени Героя Советского Союза И.М. Ладушки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к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«Берёзка» с. Мамонто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ру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ДО «Мамонтовский ДЮЦ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загородного лагеря «Чай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ДО «Мамонтовская ДЮСШ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тадиона «Октябр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стровн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нская СОШ филиал МКОУ «Малобутыр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Мамонтовская ДЮС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тадиона «Октябр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СОШ филиал МКОУ «Костинолог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стровн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»    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  2022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1579"/>
        <w:gridCol w:w="1813"/>
        <w:gridCol w:w="1276"/>
        <w:gridCol w:w="346"/>
        <w:gridCol w:w="929"/>
        <w:gridCol w:w="267"/>
        <w:gridCol w:w="1009"/>
        <w:gridCol w:w="187"/>
        <w:gridCol w:w="1089"/>
        <w:gridCol w:w="107"/>
        <w:gridCol w:w="1027"/>
        <w:gridCol w:w="169"/>
        <w:gridCol w:w="1126"/>
        <w:gridCol w:w="122"/>
        <w:gridCol w:w="1843"/>
      </w:tblGrid>
      <w:tr>
        <w:trPr>
          <w:trHeight w:val="1695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и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 программы</w:t>
            </w:r>
          </w:p>
        </w:tc>
        <w:tc>
          <w:tcPr>
            <w:tcW w:w="76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асходов, тыс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220,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3345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761,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8835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32,4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98,8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7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9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96,7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6,7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14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. «Развитие дошкольного образования в Мамонтовском районе»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1.Обеспечение доступности дошкольного образования</w:t>
            </w:r>
          </w:p>
        </w:tc>
      </w:tr>
      <w:tr>
        <w:trPr>
          <w:trHeight w:val="1310" w:hRule="atLeast"/>
        </w:trPr>
        <w:tc>
          <w:tcPr>
            <w:tcW w:w="2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полнительных мест в образовательных организациях для детей в возрасте от 1,5 лет до 3 лет</w:t>
            </w:r>
          </w:p>
        </w:tc>
        <w:tc>
          <w:tcPr>
            <w:tcW w:w="1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5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полнительных мест в образовательных организациях для детей в возрасте от 2 мес до 1,5 лет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-2023</w:t>
            </w:r>
          </w:p>
        </w:tc>
        <w:tc>
          <w:tcPr>
            <w:tcW w:w="181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дошкольных ОО современным оборудованием, мебелью, компьютерной техникой для организации учебного процесс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учения дошкольного образования детьми- инвалидами, детьми-сиротами, детьми, оставшимися без попечения родителей и детьми с тубинтоксикацие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дключения ОО к сети Интернет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Психолого-педагогическое сопровождение семей, имеющих детей</w:t>
            </w:r>
          </w:p>
        </w:tc>
      </w:tr>
      <w:tr>
        <w:trPr>
          <w:trHeight w:val="1545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сихолого-педагогического консультирования родителей, имеющих детей дошкольного возраста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Развитие общего образования в Мамонтовском район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5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Развитие образовательной среды в системе общего образования, направленной на достижение современного качества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тдельных категорий обучающихся муниципальных образовательных организаций</w:t>
            </w:r>
          </w:p>
        </w:tc>
        <w:tc>
          <w:tcPr>
            <w:tcW w:w="1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,  Комитет по образованию</w:t>
            </w:r>
          </w:p>
        </w:tc>
        <w:tc>
          <w:tcPr>
            <w:tcW w:w="16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,9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325,8</w:t>
            </w:r>
          </w:p>
        </w:tc>
        <w:tc>
          <w:tcPr>
            <w:tcW w:w="11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31,5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, 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694, 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, 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, 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9.6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109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государственной итоговой аттестации по программа основного общего и среднего общего образования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разовательные организации Комитет по </w:t>
              <w:br/>
              <w:t>образованию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940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школьников в  решение вопросов повышения качества учебно-воспитательного процесса, реализация новых идей по обустройству школьной инфраструктуры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2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развития центров гуманитарного и цифрового профилей «Точка роста»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120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50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2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занятий физической культурой и спортом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 Образовательные организации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школ устойчивым интернетом на высокой скорости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 Образовательные организаци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«Развитие дополнительного образовангия и сферы отдыха и оздоровления в Мамонтовском район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1.Развитие сети , организация инфраструктуры, обеспечивающей равный доступ к услугам дополнительного образования для всех категорий обучающихся</w:t>
            </w:r>
          </w:p>
        </w:tc>
      </w:tr>
      <w:tr>
        <w:trPr>
          <w:trHeight w:val="408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и поддержка одаренных детей по направлениям дополнительного образования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1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466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Создание условий для обеспечения полноценного отдыха и оздоро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7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загородного оздоровительного лагеря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0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7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19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</w:t>
            </w:r>
          </w:p>
        </w:tc>
        <w:tc>
          <w:tcPr>
            <w:tcW w:w="19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БС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ишкольных лагер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46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атриотическое воспитание</w:t>
            </w:r>
          </w:p>
        </w:tc>
      </w:tr>
      <w:tr>
        <w:trPr>
          <w:trHeight w:val="1068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йонной игры «Зарница»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йонных соревнований различной направленности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Успех каждого ребенка»</w:t>
            </w:r>
          </w:p>
        </w:tc>
      </w:tr>
      <w:tr>
        <w:trPr>
          <w:trHeight w:val="1669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ПФДО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8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,5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«Развитие кадрового потенциала в Мамонтовском районе»</w:t>
              <w:br/>
              <w:t>Задача 1. Повышение уровня квалификации педагогических и руководящих работников системы образования</w:t>
            </w:r>
          </w:p>
        </w:tc>
      </w:tr>
      <w:tr>
        <w:trPr>
          <w:trHeight w:val="1545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педагогических и руководящих работников системы образования</w:t>
            </w:r>
          </w:p>
        </w:tc>
        <w:tc>
          <w:tcPr>
            <w:tcW w:w="15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962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образования в школах с низкими результатами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5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ого мастерства педагогических и руководящих работников через организацию работы  муниципальной методической службы</w:t>
            </w:r>
          </w:p>
        </w:tc>
        <w:tc>
          <w:tcPr>
            <w:tcW w:w="15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5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системы аттестации руководителей образовательных организаций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244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педагогов в возрасте до 35 лет в систему наставничества в первые три года работы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Мотивация педагогов к саморазвитию</w:t>
            </w:r>
          </w:p>
        </w:tc>
      </w:tr>
      <w:tr>
        <w:trPr>
          <w:trHeight w:val="1337" w:hRule="atLeast"/>
        </w:trPr>
        <w:tc>
          <w:tcPr>
            <w:tcW w:w="2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 молодым педагогам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25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конкурсов профессионального мастер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Оздоровление педагогических им руководящих работников системы образования</w:t>
            </w:r>
          </w:p>
        </w:tc>
      </w:tr>
      <w:tr>
        <w:trPr>
          <w:trHeight w:val="1932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едагогическим работникам путевок на санаторно-курортное лечение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1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«Молодежная политика в Мамонтовском районе»</w:t>
            </w:r>
          </w:p>
        </w:tc>
      </w:tr>
      <w:tr>
        <w:trPr>
          <w:trHeight w:val="315" w:hRule="atLeast"/>
        </w:trPr>
        <w:tc>
          <w:tcPr>
            <w:tcW w:w="15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Формирование социально значимых установок молодежи</w:t>
            </w:r>
          </w:p>
        </w:tc>
      </w:tr>
      <w:tr>
        <w:trPr>
          <w:trHeight w:val="1610" w:hRule="atLeast"/>
        </w:trPr>
        <w:tc>
          <w:tcPr>
            <w:tcW w:w="2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студентов педагогических ВУЗов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6 «Создание современных условий в образовательных организациях Мамонтовского района»</w:t>
            </w:r>
          </w:p>
        </w:tc>
      </w:tr>
      <w:tr>
        <w:trPr>
          <w:trHeight w:val="510" w:hRule="atLeast"/>
        </w:trPr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образовательных организаций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89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7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57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9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7647.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19,5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19,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О к новому учебному году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5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04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идеонаблюдения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6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25" w:hRule="atLeast"/>
        </w:trPr>
        <w:tc>
          <w:tcPr>
            <w:tcW w:w="25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ОО (АПС, пропитка)</w:t>
            </w:r>
          </w:p>
        </w:tc>
        <w:tc>
          <w:tcPr>
            <w:tcW w:w="157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62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9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9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6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5:36:00Z</dcterms:created>
  <dc:creator>Машбюро</dc:creator>
  <dc:description/>
  <dc:language>en-US</dc:language>
  <cp:lastModifiedBy>User</cp:lastModifiedBy>
  <cp:lastPrinted>2022-03-02T15:46:00Z</cp:lastPrinted>
  <dcterms:modified xsi:type="dcterms:W3CDTF">2022-03-04T05:36:00Z</dcterms:modified>
  <cp:revision>2</cp:revision>
  <dc:subject/>
  <dc:title/>
</cp:coreProperties>
</file>