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Heading3"/>
        <w:spacing w:before="480" w:after="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 xml:space="preserve">ПОСТАНОВЛЕНИЕ </w:t>
      </w:r>
    </w:p>
    <w:p>
      <w:pPr>
        <w:pStyle w:val="Normal"/>
        <w:spacing w:before="480" w:after="0"/>
        <w:ind w:right="48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02.11.2020</w:t>
      </w:r>
      <w:r>
        <w:rPr>
          <w:rFonts w:cs="Arial" w:ascii="Arial" w:hAnsi="Arial"/>
          <w:sz w:val="28"/>
        </w:rPr>
        <w:t xml:space="preserve"> № </w:t>
      </w:r>
      <w:r>
        <w:rPr>
          <w:rFonts w:cs="Arial" w:ascii="Arial" w:hAnsi="Arial"/>
          <w:sz w:val="28"/>
          <w:u w:val="single"/>
        </w:rPr>
        <w:t>426</w:t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26"/>
        </w:rPr>
        <w:t xml:space="preserve">с. Мамонтово </w:t>
      </w:r>
    </w:p>
    <w:p>
      <w:pPr>
        <w:pStyle w:val="Default"/>
        <w:tabs>
          <w:tab w:val="clear" w:pos="708"/>
          <w:tab w:val="left" w:pos="9923" w:leader="none"/>
        </w:tabs>
        <w:spacing w:before="240" w:after="0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 программу «Развитие образования в Мамонтовском районе»</w:t>
      </w:r>
    </w:p>
    <w:p>
      <w:pPr>
        <w:pStyle w:val="Default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уточнения финансирования мероприятий по реализации направлений национального проекта «Образование», государственной программы Алтайского края «Развитие образования в Алтайском крае», проведение капитальных ремонтов образовательных организаций</w:t>
      </w:r>
    </w:p>
    <w:p>
      <w:pPr>
        <w:pStyle w:val="Default"/>
        <w:spacing w:before="480" w:after="480"/>
        <w:ind w:firstLine="709"/>
        <w:jc w:val="center"/>
        <w:rPr>
          <w:sz w:val="28"/>
          <w:szCs w:val="28"/>
        </w:rPr>
      </w:pPr>
      <w:r>
        <w:rPr>
          <w:spacing w:val="10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образования в Мамонтовском районе», утвержденную постановлением Администрации Мамонтовского района Алтайского края от 23.03.2020 № 68 (далее – Программ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ы и источники финансирования программы по годам» паспорта Программы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рограммы за счет средств федерального бюджета составляет 4263,5 тыс. руб., краевого бюджета составляет 206779,74 тыс. руб., районного бюджета составляет 90203,36 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Абзац 2 раздела 4 «Общий объем финансовых ресурсов, необходимых для реализации Программы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301246,6 тыс. руб., из них: из федерального бюджета – 4263,5 тыс. руб., из краевого бюджета – 206779,74 тыс. руб., из районного бюджета – 90203,36 тыс. руб., из внебюджетных источников – 5700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Таблицу 2 Перечень мероприятий муниципальной программы в Подпрограмме 2 «Развитие общего образования в Мамонтовском районе» дополнить мероприятием «Организация бесплатного горячего питания обучающихся, получающих начальное общее образование в муниципальных образовательных организациях в рамках государственной программы Алтайского края «развитие образования в Алтайском крае» со сроком исполнения – до 31.12.2020 года, объем финансового обеспечения на реализацию мероприятий – 4263,5 тыс. руб., из них средства федерального бюджета – 4263,5 тыс. руб. уровень софинансирования не предусмотре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Таблицу к подпрограмме 6 дополнить пунктами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амонтовского района от 03.09.2020 № 332 «О внесении изменений в муниципальную программу «Развитие образования в Мамонтовском районе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Администрация Мамонтовского района по образованию Чибрякову Т.Е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С.А. Волчков</w:t>
      </w:r>
    </w:p>
    <w:p>
      <w:pPr>
        <w:pStyle w:val="Normal"/>
        <w:jc w:val="both"/>
        <w:rPr/>
      </w:pPr>
      <w:r>
        <w:rPr/>
        <w:t>СОГЛАСОВАН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3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right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Е. Чибря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right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уллер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right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  <w:tab w:val="left" w:pos="726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Новопашин</w:t>
            </w:r>
          </w:p>
        </w:tc>
      </w:tr>
    </w:tbl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  <w:t>Япрынцева Ольга Валентиновна</w:t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  <w:t>8(38583)22646</w:t>
      </w:r>
    </w:p>
    <w:p>
      <w:pPr>
        <w:pStyle w:val="Footer"/>
        <w:jc w:val="right"/>
        <w:rPr/>
      </w:pPr>
      <w:r>
        <w:rPr/>
        <w:t xml:space="preserve">Приложение </w:t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4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«___»_____________2020 №___</w:t>
            </w:r>
          </w:p>
        </w:tc>
      </w:tr>
    </w:tbl>
    <w:p>
      <w:pPr>
        <w:pStyle w:val="Foote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center"/>
        <w:rPr>
          <w:sz w:val="28"/>
          <w:szCs w:val="24"/>
        </w:rPr>
      </w:pPr>
      <w:r>
        <w:rPr>
          <w:sz w:val="28"/>
          <w:szCs w:val="24"/>
        </w:rPr>
        <w:t>6. Перечень основных мероприятий подпрограммы</w:t>
      </w:r>
    </w:p>
    <w:p>
      <w:pPr>
        <w:pStyle w:val="Foote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952"/>
        <w:gridCol w:w="2019"/>
        <w:gridCol w:w="1624"/>
        <w:gridCol w:w="1357"/>
        <w:gridCol w:w="1387"/>
      </w:tblGrid>
      <w:tr>
        <w:trPr/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ОО, объек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ероприятия по реконструкции и капитальному ремонту ОО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д провидения рабо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Финансирование (тыс. руб.)</w:t>
            </w:r>
          </w:p>
        </w:tc>
      </w:tr>
      <w:tr>
        <w:trPr/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раевой бюдж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естный бюдже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КОУ «Чернокурьин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зд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04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83,2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КОУ «Крестьян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кров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8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КОУ «Костинолог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кров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7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3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рмачихинская ООШ филиал МКОУ «Корчинская СОШ» имени Героя Советского Союза И.М. Ладушки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кровл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2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КОУ «Корчинская СОШ» имени Героя Советского Союза И.М. Ладушки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око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4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БДОУ детский сад «Берёзка» с. Мамонто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груп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3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25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5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КОУДО «Мамонтовский ДЮЦ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зданий загородного лагеря «Чайк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-20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90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0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6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МКУ ДО «Мамонтовская ДЮСШ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стадиона «Октябрь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941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7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КОУ «Островн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зработка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5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8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уканская СОШ филиал МКОУ «Малобутыр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зработка проектно-сметной документ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50,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9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4"/>
              </w:rPr>
              <w:t>МКОУ «Островн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зд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Буканская СОШ филиал МКОУ «Малобутыр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питальный ремонт зд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0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Footer"/>
        <w:jc w:val="center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2:25:00Z</dcterms:created>
  <dc:creator>Машбюро</dc:creator>
  <dc:description/>
  <cp:keywords/>
  <dc:language>en-US</dc:language>
  <cp:lastModifiedBy>Пользователь</cp:lastModifiedBy>
  <cp:lastPrinted>2020-10-30T14:49:00Z</cp:lastPrinted>
  <dcterms:modified xsi:type="dcterms:W3CDTF">2020-12-01T05:19:00Z</dcterms:modified>
  <cp:revision>6</cp:revision>
  <dc:subject/>
  <dc:title/>
</cp:coreProperties>
</file>