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ервый заместитель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ы Администрации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 А.А. Кейнер</w:t>
      </w:r>
    </w:p>
    <w:p>
      <w:pPr>
        <w:pStyle w:val="Normal"/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____» ______________202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ализации муниципальной программы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«</w:t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t>«Профилактика проявлений экстремизма и терроризма в Мамонтовском районе»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23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выполнении мероприятий муниципальной программы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925"/>
        <w:gridCol w:w="8221"/>
      </w:tblGrid>
      <w:tr>
        <w:trPr>
          <w:trHeight w:val="33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\п</w:t>
            </w:r>
          </w:p>
        </w:tc>
        <w:tc>
          <w:tcPr>
            <w:tcW w:w="5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8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езультаты реализации мероприятия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лана заседаний оперативного совещания на текущий год</w:t>
            </w:r>
          </w:p>
        </w:tc>
        <w:tc>
          <w:tcPr>
            <w:tcW w:w="8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ан План работы антитеррористической комиссии Администрации Мамонтовского района на 2023 год. Всего проведено 4 заседания комиссии, рассмотрено 11 вопросов. Так же разработан план работы районной комиссии по противодействию экстремизму. Проведено 4 заседания, рассмотрено 8 вопросов.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ать целенаправленную          </w:t>
              <w:br/>
              <w:t>разъяснительную работу в учебных заведениях об  уголовной и  административной  ответственности за проявление терроризма  и за националистические и иные экстремистские проявления</w:t>
            </w:r>
          </w:p>
        </w:tc>
        <w:tc>
          <w:tcPr>
            <w:tcW w:w="8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ом Администрации района по образованию, совместно с МО МВД России «Мамонтовский», прокуратурой района была организованна целенаправленная разъяснительная работа в общеобразовательных учреждениях района об  уголовной и  административной  ответственности за проявление терроризма  и за националистические и иные экстремистские проявления. Проводился комплекс мероприятий по выявлению и пресечению изготовления и распространения литературы, аудио- и видеоматериалов, экстремистского толка, пропагандирующих разжигание национальной, расовой и религиозной вражды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оводить проверку объектов торговли (рынков), общественного питания, строительства, организаций использующих труд иностранных граждан, гостиниц, а также иных мест компактного пребывания (проживания) иностранных граждан и лиц без гражданства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сположенных на территории Мамонтовского района, для выделения наиб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е уязвимых в диверсионном отношении участков и систем организации охраны</w:t>
            </w:r>
          </w:p>
        </w:tc>
        <w:tc>
          <w:tcPr>
            <w:tcW w:w="8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охранительными, надзорными органами на постоянной основе проводилась проверка объектов торговли, общественного питания, строительства, организаций использующих труд иностранных граждан, гостиниц, а также иных мест пребывания (проживания) иностранных граждан и лиц без гражданства) расположенных на территории Мамонтовского района, для выделения наиболее уязвимых в диверсионном отношении участков и систем организации охраны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выход тематических рубрик в местных печатных изданиях, на сайте Администрации района, способствующих активному участию населения в противодействии терроризму и экстремизму.</w:t>
            </w:r>
          </w:p>
        </w:tc>
        <w:tc>
          <w:tcPr>
            <w:tcW w:w="8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официальном сайте Администрации и в районной газете «Свет Октября» размещались информации по противодействию терроризма и экстремизма, так за 2023 год опубликовано 24 памятки для руководителей организаций и населения, такие как: Профилактика экстремизма в подростковый среде, Терроризм не пройдет, Экстремизм угроза обществу, Антитеррористическая безопасность, Школьнику об экстремизме, и другие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подготовку и размещение в местах массового пребывания граждан информацион</w:t>
              <w:softHyphen/>
              <w:t>ных материалов о действиях в случае возникновения угроз террористического характера, а также размещение соответствующей информа</w:t>
              <w:softHyphen/>
              <w:t>ции на стендах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информационных стендах местах массового скопления людей, в населенных пунктах сельских поселений, размещались информации по противодействию терроризма и экстремизма В период проведения голосования, председателям участковых избирательных комиссий, доведена Памятка по действиям участковых избирательных комиссий при угрозе террористического акта на избирательном участке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в учебных заведениях профилактическую работу, направленную на недопущение вовлечения детей и подростков в незаконную деятельность религиозных сект и экстремистских организац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идей межнациональной терпимости, дружбы, добрососедства, взаимного уважения</w:t>
            </w:r>
          </w:p>
        </w:tc>
        <w:tc>
          <w:tcPr>
            <w:tcW w:w="8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общеобразовательных учреждениях, объектах культуры организована профилактическая работа, направленная на недопущение вовлечения детей и подростков в незаконную деятельность религиозных сект и экстремистских организаций. Распространение идей межнациональной терпимости, дружбы, добрососедства, взаимного уважени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ак, 3 сентября – в День солидарности в борьбе с терроризмом, в Мамонтовской СОШ была проведена акция «Голубь мира», так же состоялся час памяти «Сердце помнить велит», «Терроризм без будущего»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ас Памяти, посвящённый Дню солидарности в борьбе с терроризмом и трагедии Беслана, прошёл  в Гришенской школ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МКОУ «Комсомольская СОШ» состоялась общешкольная линейка «Памяти жертв Беслана»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веден час общения «Слово о толерантности» для воспитанников (СОП) Комплексного центра защиты населения, прошла беседа-предупреждение «Будущее без терроризма»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Мамонтовской районной библиотеке оформлена выставка-протест «Терроризм – угроза человечеству» по материалам публикаций в периодических изданиях.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иблиотекарь Сусловской СБ провела для школьников 5-11 кл беседу «У нас единая планета, у нас единая семья». В Покровской СБ состоялся урок памяти «Это не должно повториться» (3-4 кл), в Первомайской СБ урок-реквием «Эхо Бесланской печали» (3-4 кл)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ом по культуре проведены тематические мероприятия, с целью формирования у граждан уважительного отношения к традициям и обычаям различных народов и национальностей: Пасха, Масленица, Фестиваль национальных культур, День народного единства, День славянской письменности и другие.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 Месячника безопасности в общеобразовательных учреждениях, занятия по профилактике заведомо ложных сообщений об актах терроризма</w:t>
            </w:r>
          </w:p>
        </w:tc>
        <w:tc>
          <w:tcPr>
            <w:tcW w:w="8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месячник безопасности, с учениками проведены занятия по профилактике заведомо ложных сообщений об актах терроризма. В 2023 году, ложных звонков не зарегистрировано.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и провести тематические меро</w:t>
              <w:softHyphen/>
              <w:t>приятия, с целью формирования у граждан уважительного отношения к традициям и обычаям различных народов и национальност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ом по культуре Администрации района проведены тематические мероприятия, с целью формирования у граждан уважительного отношения к традициям и обычаям различных народов и национальностей.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и провести мероприятия, направленные на поддержку культур и языков народов, проживающих на территории муниципального района, укрепление межнационального, межконфессионального согла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ованы и проведены мероприятия, направленные на поддержку культур и языков народов, проживающих на территории муниципального района, укрепление межнационального, межконфессионального согласия: Пасха, Масленица, Фестиваль национальных культур, День народного единства, День славянской письменности и другие.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и провести   мероприятия по социальной и культурной адаптации мигрантов</w:t>
            </w:r>
          </w:p>
        </w:tc>
        <w:tc>
          <w:tcPr>
            <w:tcW w:w="8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дней культуры Азербайджана, Таджикистана, Армении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уссии, Узбекистана, Киргизии и других национальнокультурных объединений в Мамонтовском район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популяризации семейных ценносте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ых национальностей, проживающих в Мамонтовском районе.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и провести   мероприятия по  освещению культурного, религиозного многообразия и единства народов, истории и последствий религиозной нетерпимости, геноцида и иных преступлений, порожденных религиозным экстремизмом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лекций, классных часов, профилактических бесед в образовательных учреждениях Мамонтовского района.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Проведение     обследований 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</w:rPr>
              <w:t xml:space="preserve">зданий,          прилегающей 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 xml:space="preserve">территории  школ, детских </w:t>
            </w:r>
            <w:r>
              <w:rPr>
                <w:rFonts w:cs="Times New Roman" w:ascii="Times New Roman" w:hAnsi="Times New Roman"/>
                <w:spacing w:val="18"/>
                <w:sz w:val="24"/>
                <w:szCs w:val="24"/>
              </w:rPr>
              <w:t xml:space="preserve">садов, медицинских учреждений        на         предм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титеррористической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ащищен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августе 2023 года, комитетом Администрации района по образованию совместно с членами Антитеррористической комиссии Мамонтовского района, проведена проверка общеобразовательных учреждений по антитеррористической защищенности. Выявленные нарушения доведены до руководителей учреждений.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ониторинга СМИ и информационно-телекоммукационных сетей, включая сеть «Интернет», в целях пресечения распространения экстремистской идеологии и выявления экстремистских материалов, в том числе содержащих призывы к подготовке и совершению ТА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ециалистами Администрации района, сотрудниками МО МВД России «Мамонтовский», прокуратуры на постоянной основе проводится мониторинг СМИ по выявлению экстремистских материалов.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граждан о деятельности субъектов противодействия экстремизму</w:t>
            </w:r>
          </w:p>
        </w:tc>
        <w:tc>
          <w:tcPr>
            <w:tcW w:w="8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ирование граждан о деятельности комиссии по экстремизму осуществляется на официальном сайта Администрации района.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контроль по выявлению фактов последствий экстремистской деятельности, которые проявляются в виде нанесения на архитектурные сооружения символов и знаков экстремистской направленности на территории Мамонтовского района. В случае выявления данных фактов принять соответствующие меры по привлечению виновных лиц к ответственност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лами МО МВД России «Мамонтовский», Администрации района, добровольных народных дружинников, специалистами сельских советов на постоянной основе организован контроль по выявлению фактов последствий экстремистской деятельности, которые проявляются в виде нанесения на архитектурные сооружения символов и знаков экстремистской направленности на территории Мамонтовского района.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Отработка совместных действий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по противодействию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проявления экстремистских и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террористических действий на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территории Мамонтовского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района.</w:t>
            </w:r>
          </w:p>
        </w:tc>
        <w:tc>
          <w:tcPr>
            <w:tcW w:w="8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дин раз в квартал с оперативными службами района проводятся тренировк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противодействию проявления экстремистских и террористических действий на территории Мамонтовского района.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Обобщение и анализ результатов профилактической работы в сфере противодействия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экстремистской 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террористической деятельности за текущий год</w:t>
            </w:r>
          </w:p>
        </w:tc>
        <w:tc>
          <w:tcPr>
            <w:tcW w:w="8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о заседание антитеррористической комиссии района, где подведены итоги профилактической работы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фере противодействия экстремистской и террористической деятельности за 2023 год.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ротиводействие распространения украинскими радикальными структурами идеологии терроризма и неонацизма. Профилактический охват групп лиц (молодежи, в том числе с лиц, состоящих на профилактическом учете и (или) находящимися под административным надзором в органах внутренних дел), подверженных ее влиянию.</w:t>
            </w:r>
          </w:p>
        </w:tc>
        <w:tc>
          <w:tcPr>
            <w:tcW w:w="8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ом Администрации района, совместно с сотрудниками МО МВД России «Мамонтовский»  периодически проводились классных часы в общеобразовательных учреждения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 тему: «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чему молодежь уязвима к радикальной пропаганде и является мишенью для этого?». Круглые столы проводились также в учреждениях культуры Мамонтовского район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мероприятиях вручались Памятки, что в случае выявления или получения пропагандистских материалов, направленных на вовлечение российских граждан в противоправную деятельность, а также распространения идеологии терроризма и неонацизма со стороны украинских радикальных структур, необходимо незамедлительно сообщить в ближайшее отделение полиции.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Профилактический охват пребывающих в Российскую  Федерацию лиц с территорий Донецкой Народной Республики, Луганской Народной Республики и Украины, а так же создание условий для участия в обще профилактических мероприятиях очевидцев и пострадавших от преступлений, совершенных украинскими националистическими группировками  </w:t>
            </w:r>
          </w:p>
        </w:tc>
        <w:tc>
          <w:tcPr>
            <w:tcW w:w="8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2023 году, граждане, с территорий Донецкой Народной Республики, Луганской Народной Республики и Украины на территорию Мамонтовского района не прибывали. Очевидцев и пострадавших от преступлений, совершенных украинскими националистическими группировками, в 2023 году, нет.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Сведения о выполнении показателей (индикаторов) муниципальной программы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1292"/>
        <w:gridCol w:w="1260"/>
        <w:gridCol w:w="1488"/>
        <w:gridCol w:w="1488"/>
        <w:gridCol w:w="4111"/>
      </w:tblGrid>
      <w:tr>
        <w:trPr>
          <w:trHeight w:val="29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именование показателя (индикатора)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начение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Комментарий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причины недостижения плана или его перевыполнение)</w:t>
            </w:r>
          </w:p>
        </w:tc>
      </w:tr>
      <w:tr>
        <w:trPr>
          <w:trHeight w:val="6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лан на 2023 год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факт за 2023 год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ыполне</w:t>
              <w:softHyphen/>
              <w:t>ние, %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мероприятий, направленные на поддержку культур и языков народов, проживающих на территории муниципального района, укрепление межнационального, межконфессионального согласи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ематических рубрик в местных печатных изданиях, на сайте Администрации района, способствующих активному участию населения в противодействии терроризму и экстремизму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4252"/>
        <w:gridCol w:w="4111"/>
      </w:tblGrid>
      <w:tr>
        <w:trPr/>
        <w:tc>
          <w:tcPr>
            <w:tcW w:w="66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делам ГОЧС и МОБ работ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района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Н. Петухов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38583)22336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5:21:00Z</dcterms:created>
  <dc:creator>Трухина Елена Александровна</dc:creator>
  <dc:description/>
  <cp:keywords/>
  <dc:language>en-US</dc:language>
  <cp:lastModifiedBy>User</cp:lastModifiedBy>
  <dcterms:modified xsi:type="dcterms:W3CDTF">2024-04-10T05:35:00Z</dcterms:modified>
  <cp:revision>3</cp:revision>
  <dc:subject/>
  <dc:title/>
</cp:coreProperties>
</file>