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Style1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рвый заместитель                                                                                                                                                          главы Администрации района                                                                                                                                                      ____________ А.А. Кейнер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«___»  ___________2023г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в Мамонтовском районе»</w:t>
      </w:r>
    </w:p>
    <w:p>
      <w:pPr>
        <w:pStyle w:val="Style17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/>
      </w:pPr>
      <w:r>
        <w:rPr/>
        <w:t>Сведения о выполнении мероприятий муниципальной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64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реализации мероприяти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Подпрограмма 1. «Развитие дошкольного образования в Мамонтовском районе»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Задача1.Обеспечение доступности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дошкольных ОО современным оборудованием, мебелью, компьютерной техникой для организации учебного процесса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 xml:space="preserve">В четырех  ОО в дошкольные группы были закуплены мониторы и принтеры для организации учебного процесса на сумму 48,8  тыс. рублей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учения дошкольного образования детьми- инвалидами, детьми-сиротами, детьми, оставшимися без попечения родителей и детьми с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За счет средств муниципального бюджета дети инвалиды дети-сироты, дети, оставшиеся без попечения родителей обеспечены получением дошкольного образования . В 2023 году была  выделена сумма 278,1 тыс. рублей из местного бюдже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дключения ОО к сети Интернет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школьные организации подключены к сети интерне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дошкольного образован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ализации программ дошкольного образования участвуют педагогические работники, целевой показатель по заработной плате по педработникам  выполнен и составляет  31228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сихолого-педагогического консультирования родителей, имеющих детей дошкольного возраста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всех детских садах оказывается психолого –педагогическая помощь родителям, имеющим детей дошкольного возраста, созданы консультационные пункты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«Развитие общего образования в Мамонтовском районе»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Развитие образовательной среды в системе общего образования, направленной на достижение современного качества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тдельных категорий обучающихся муниципальных образовательных организаций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Бесплатными горячими завтраками или обедами  обеспечены учащиеся начальных классов за счет средств федерального бюджета (12090,8 тыс. рублей).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чащиеся категории ОВЗ обеспечены двухразовым бесплатным горячим  питанием за счет средств краевого и местного бюджета. (1696,3 тыс. рублей)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чащиеся 5-9 классов, чьи семьи относятся к категории малоимущих, получали   выплату в сумме 4,85 р.  в день для компенсации затрат на питание детей. (68,1 тыс. рулей)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НОО, ООО и СОО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 показатель по заработной плате по педработникам составил – 38216 рублей в месяц, что выше краевого показател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из средств федерального бюджета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аграждение за классное руководство педагогу  составляет 6200,0 рублей, в районе функции классного руководителя возложены на  192-х педработник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проведении ГИА был организован подвоз  обучающихся из сел района в ППЭ в с. Мамонтово (129,2 тыс. рубле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школьников в  решение вопросов повышения качества учебно-воспитательного процесса, реализация новых идей по обустройству школьной инфраструктур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центров гуманитарного и цифрового профилей «Точка роста»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КОУ «Костинологовская СОШ» создан центры естественнонаучной направленности  «Точки Роста»: за счет средств местного бюджета отремонтирован кабинеты (250  тыс. рублей), за счет средств федерального бюджета поставлено оборудование в центры.  В связи с тем, что край не выделил оборудование на остальные школы средства не израсходованы в полном объеме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занятий физической культурой и спортом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10 юридических лицах созданы школьные спортивные клуб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школ устойчивым интернетом на высокой скорости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школы обеспечены бесплатным интернетом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«Развитие дополнительного образования и сферы отдыха и оздоровления в Мамонтовском районе»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1.Развитие сети, организация инфраструктуры, обеспечивающей равный доступ к услугам дополнительного образования для всех категорий обучаю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и поддержка одаренных детей по направлениям дополнительного образован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ом по образованию и МКУДО «Мамонтовский ДЮЦ» , МКУ ДО «Мамонтовская ДЮСШ» проведены  конкурсы и соревнования  для школьников («Защитникам Отечества», «Безопасная вода», «Образ педагога» и другие). Все ребята награждены грамотами, лучшие работы направлены для участия в краевых конкурсах, лучшие в районных соревнованиях приняли участие в краевых и всероссийских состязаниях. 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Создание условий для обеспечения полноценного отдыха и оздоро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загородного оздоровительного лагер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лагере отдохнуло 292  ребенка за 3 сезона.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ишкольных лагерей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Учащихся отдохнуло в  пришкольных лагерях, организованных на базе школ, доля местного бюджета составила 200, тыс. рублей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Патриотическое воспит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йонной игры «Зарница»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мках патриотического воспитания проведено мероприятие «Безопасное колесо»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йонных соревнований различной направленности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ом по образованию и МКУДО «Мамонтовский ДЮЦ» , МКУ ДО «Мамонтовская ДЮСШ» проведены  конкурсы и соревнования  для школьников («Защитникам Отечества», «Безопасная вода», «Образ педагога» и другие)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Успех каждого ребен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ПФДО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овано сертификатов учета  -2295, показатель краевой выполнен, сертификаты финансирования реализовать не удалось, так как МКУДО  «Мамонтовский ДЮЦ»  является казенным учреждением и не имеет  возможности работать с НКО для оплаты сертификатов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«Развитие кадрового потенциала в Мамонтовском районе»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Повышение уровня квалификации педагогических и руководящих работников системы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 педагогических и руководящих работников системы образован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 района прошли повышение квалификации в АИРО имени Адриана Митрофановича Топоро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образования в школах с низкими результатами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ована  постоянная методическая работа, разработаны дорожные карты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офессионального мастерства педагогических и руководящих работников через организацию работы  муниципальной методической служб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на методическая служба, в районе работают 12 методических объединений педагогов, 3-4 раза в год проводятся методические совещания по каждому направлени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системы аттестации руководителей образовательных организаций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3 году был аттестован 1 руководитель МКОУ «Первомайская СОШ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педагогов в возрасте до 35 лет в систему наставничества в первые три года работ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3  году в школах района работает 5 педагогов,  имеющих стаж менее 3-х лет, созданы наставнические пары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 молодым педагогам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аботу в школы района  не прибыли педагоги после окончания учебных завед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нкурсов профессионального мастерства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мках года педагога были проведены мероприятия и конкурсы для педагогов согласно плану комитета по образованию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Оздоровление педагогических им руководящих работников системы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едагогическим работникам путевок на санаторно-курортное лечение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педагогических работника прошли санаторно-курортное лечение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5 «Молодежная политика в Мамонтовском районе»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Формирование социально значимых установок молоде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студентов педагогических ВУЗов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а выплата 50 % за проживание в общежитии студентке, обучающейся по целевому направлению в размере 4,8  тыс. рублей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6 «Создание современных условий в образовательных организациях Мамонт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ремонта образовательных организаций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В 2023 году проведен капитальный ремонт МКУ ДО «Мамонтовская спортивная школа» 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Проведен выборочный капитальный ремонт МКОУ «Корчинская СОШ»  (установка окон)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 Начата работа над разработкой ПСД для МКОУ «Корчинская  СОШ» стоимость работ в 2023 году1000 тыс.  рублей, но в связи с тем, что организация победившая в аукционе снизила НМЦК более 25%, проведены антидемпинговые мероприятия.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О к новому учебному году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всех образовательных организациях проведен косметический ремонт к новому 2022-2023 учебному году на общую сумму – 600 тыс. рубл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видеонаблюден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планировалось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ОО (АПС, пропитка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АПС и проведение работ по пожарной безопасности проведено во всех ОО. Затрачено средств 785,7 тыс. рублей.</w:t>
            </w:r>
          </w:p>
        </w:tc>
      </w:tr>
    </w:tbl>
    <w:p>
      <w:pPr>
        <w:pStyle w:val="Style17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Style17"/>
        <w:numPr>
          <w:ilvl w:val="0"/>
          <w:numId w:val="2"/>
        </w:numPr>
        <w:rPr/>
      </w:pPr>
      <w:r>
        <w:rPr/>
        <w:t>Сведения о выполнении показателей (индикаторов) муниципальной программы</w:t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3"/>
        <w:gridCol w:w="1134"/>
        <w:gridCol w:w="1134"/>
        <w:gridCol w:w="1134"/>
        <w:gridCol w:w="850"/>
        <w:gridCol w:w="142"/>
        <w:gridCol w:w="3685"/>
      </w:tblGrid>
      <w:tr>
        <w:trPr>
          <w:trHeight w:val="3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rStyle w:val="212pt"/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ентарий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чины недостижения плана или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 перевыполнения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212pt"/>
                <w:rFonts w:eastAsia="Calibri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212pt"/>
                <w:rFonts w:eastAsia="Calibri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План на 2023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на 01.12.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, %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амонтовском районе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212pt"/>
                <w:rFonts w:eastAsia="Calibri"/>
              </w:rPr>
            </w:pPr>
            <w:r>
              <w:rPr>
                <w:rStyle w:val="FontStyle44"/>
                <w:sz w:val="28"/>
                <w:szCs w:val="28"/>
              </w:rPr>
              <w:t>Доля  детей в возрасте от 3 до 7 лет, которым предоставлена воз</w:t>
              <w:softHyphen/>
              <w:t>можность получать услуги дошкольного образования, в общей численности детей в возрасте от 3 до 7 лет, скорректированной на численность детей в возрасте от 5 до7 лет, обучающихся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212pt"/>
                <w:rFonts w:eastAsia="Calibri"/>
              </w:rPr>
            </w:pPr>
            <w:r>
              <w:rPr>
                <w:sz w:val="28"/>
                <w:szCs w:val="28"/>
              </w:rPr>
              <w:t>Доля детей в возрасте от 2 месяцев до 3 лет,</w:t>
            </w:r>
            <w:r>
              <w:rPr/>
              <w:t xml:space="preserve"> </w:t>
            </w:r>
            <w:r>
              <w:rPr>
                <w:rStyle w:val="FontStyle44"/>
                <w:sz w:val="28"/>
                <w:szCs w:val="28"/>
              </w:rPr>
              <w:t>которым предоставлена воз</w:t>
              <w:softHyphen/>
              <w:t xml:space="preserve">можность получать услуги дошкольного образования, в общей численности детей в возрасте </w:t>
            </w:r>
            <w:r>
              <w:rPr>
                <w:sz w:val="28"/>
                <w:szCs w:val="28"/>
              </w:rPr>
              <w:t>от 2 месяцев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Доля обучающихся муниципальных общеоб</w:t>
              <w:softHyphen/>
              <w:t>разовательных организаций по новым федеральным государственным образовательным станда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дельный вес численности руководителей муниципальных образовательных организаций и организаций дополнительного образования, прошедших повышение квалификации или профессиональную переподготовку, в общей численности руководителей образовательных организаций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ля государственных и муниципальных образовательных организаций, использующих цифровые технологии в административно-управленческой деятельности (в том числе для учета контингента и движения обучающихся, формирования отчет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дельный вес численности обучающихся, занимающихся в одну смену, в общей численности обучающихся в общеобразовательных организациях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ля детей-сирот и детей, оставшихся без попечения родителей, устроенных в замещающие семьи, в общем количестве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детей выявлено, 10 устроено в семьи</w:t>
            </w:r>
          </w:p>
        </w:tc>
      </w:tr>
      <w:tr>
        <w:trPr>
          <w:trHeight w:val="53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«Развитие дошкольного образования в Мамонтовском районе»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ступность дошкольного образования для детей в возрасте от 3 лет до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оличество дополнительных мест для детей в возрасте от 1,5 лет до 3 лет, созданных в образовательных организациях, реализующих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оличество мест для детей в возрасте от 2 мес до 1,5 лет, созданных в образовательных организациях, реализующих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оддержка семей, имеющих детей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пунктов, оказывающих консультационные услуги психолого-педагогической, методической помощи семьям, имеющи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ля граждан, положительно оценивших качество психолого-педагогического консультирования, обратившихся за получением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Развитие общего образования в Мамонтовском районе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ля обучающихся по основным программам начального общего, основного общего, среднего общего образования, участвующих в олимпиадах и иных конкурсных мероприятиях различного уровня, в общей численности обучающихся по основным программам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силась доля обучающихся принявших участие в олимпиадах и конкурсах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Доля образовательных организаций района, в которых проведена оценка качества образования на основе практики международных ис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О района  не были включены Минобром  в проведение оценки качества образования </w:t>
            </w:r>
            <w:r>
              <w:rPr>
                <w:rStyle w:val="FontStyle44"/>
                <w:sz w:val="28"/>
                <w:szCs w:val="28"/>
              </w:rPr>
              <w:t>на основе практики международных исследований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Численность детей инвалидов, обучающихся по программам общего образования на дому, в том числе  с использованием дистан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Уменьшилось число детей инвалидов,  обучающихся по программам общего образования на дому, в том числе  с использованием дистанционных технологий</w:t>
            </w:r>
          </w:p>
        </w:tc>
      </w:tr>
      <w:tr>
        <w:trPr>
          <w:trHeight w:val="425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Региональный проект «Современная школа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Число образовательных организаций Мамонтовского района, обновивших материально-техническую базу для реализации основных и дополнительных программ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выделило средства на открытие точки Роста, также выделены средства муниципального бюджета для ремонта кабинетов для центров точки Роста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Численность обучающихся, охваченных основными и дополнительными программами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лась точка Роста в Костинологовской школе, 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Количество муниципальных образовательных организаций, в которых проведена апробация программ дополнительного профессионального образования для педагогов предметной области «Технология» и других предметов, ориентированных на использование потенциала и ресурсов детских технопарков «Квантори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Количество муниципальных образовательных организаций, в которых внедрены обновленные основные общеобразовате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ОО перешли на новые образовательные программы 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Количество обучающихся муниципальных образовательных организаций, вовлеченных в различные формы сопровождения и настав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Количество муниципальных образовательных организаций, реализующих основные программы в сете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Количество муниципальных образовательных организаций, реализующих механизмы вовлечения общественно-деловых объединений и участие представителей работодателей в принятии решений по вопросам управления развитием образователь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Региональный проект «Успех каждого ребенка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Количество образовательных организаций, в которых обновлена материально-техническая база для занятий физ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Численность обучающихся по программам общего образования, дополнительного образования для детей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1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образовательные организации переведены на использование электронных платформ 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Численность обучающихся по программам обще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Количество муниципальных образовательных организаций, реализующих программы общего образования, дополнительного образования детей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8"/>
                <w:szCs w:val="26"/>
              </w:rPr>
              <w:t xml:space="preserve">Все юридические лица перешли на использование </w:t>
            </w:r>
            <w:r>
              <w:rPr>
                <w:rStyle w:val="FontStyle44"/>
                <w:sz w:val="28"/>
                <w:szCs w:val="28"/>
              </w:rPr>
              <w:t>информационно-сервисной платформы цифровой образовательной среды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Количество образовательных организаций, реализующих основные и (или) дополнительные общеобразовательные программы, обновивших информационное наполнение и функциональные возможности открытых и общедоступных информационных ресурсов (официальных сайтов в сети «Интерне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Подпрограмма 3 «Развитие дополнительного образования и сферы отдыха и оздоровления детей в Мамонтовском районе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Доля детей в возрасте от 6,5 до 17 лет, охваченных различными формами отдыха и оздоровления, в общей численности детей эт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Учтены дети,  отдохнувшие в краевых профильных сменах, поездки детей с родителями в санатории, на моря и т.д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Доля обучающихся, участвующих в конкурсах различ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Численность школьников, принявших участие в муниципальных и краевых  мероприятиях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Доля детей от 5 до 18 лет, получающих дополнительное образование с использованием  сертификата дополнительно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илась доля детей использующих в дополнительном образовании сертификат учета, увеличилось в ОО число сертифицированных программ дополнительного образования 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Доля детей от 5 до 18 лет, использующих  сертификат дополнительного в статусе персонифицирован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дополнительного образования относилось к категории казенных, реализовать сертификат финансирования не было возможности.</w:t>
            </w:r>
          </w:p>
        </w:tc>
      </w:tr>
      <w:tr>
        <w:trPr>
          <w:trHeight w:val="53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rStyle w:val="FontStyle44"/>
                <w:sz w:val="28"/>
                <w:szCs w:val="28"/>
              </w:rPr>
              <w:t>Региональный проект «Успех каждого ребенка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Численность обучающихся, принявших участие в открытых онлайн-уроках, реализуемых с учетом опыта цикла открытых уроков «Проектория», направленных на раннюю профориентацию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rStyle w:val="FontStyle44"/>
                <w:sz w:val="28"/>
                <w:szCs w:val="28"/>
              </w:rPr>
              <w:t>1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Число детей, охваченных деятельностью детских технопарков «Кванториум»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23 году </w:t>
            </w:r>
            <w:r>
              <w:rPr>
                <w:rStyle w:val="FontStyle44"/>
                <w:szCs w:val="28"/>
              </w:rPr>
              <w:t xml:space="preserve">технопарк «Кванториум» </w:t>
            </w:r>
            <w:r>
              <w:rPr>
                <w:sz w:val="26"/>
                <w:szCs w:val="26"/>
              </w:rPr>
              <w:t>провел обучение детей  по программам естественно-научной и технической направленности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Число детей с ограниченными возможностями здоровья, обучающихся по дополнительным общеобразовательным программам, в том числе с использованием дистанционных технологий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илось число детей с ОВЗ, посещающих дополнительные общеобразовательные программы</w:t>
            </w:r>
          </w:p>
        </w:tc>
      </w:tr>
      <w:tr>
        <w:trPr>
          <w:trHeight w:val="316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Развитие кадрового потенциала в Мамонтовском районе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ля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color w:val="000000"/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тсутствие достаточной поддержки молодых специалистов со стороны муниципалитета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Число  учителей, прибывших в район по программе «Земский уч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rStyle w:val="FontStyle44"/>
                <w:sz w:val="28"/>
                <w:szCs w:val="28"/>
              </w:rPr>
              <w:t>Региональный проект «Учитель будущего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Style w:val="FontStyle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дагогических работников систем общего и дополнительного образования детей, повысивших уровень профессионального мастерства в форматах непрерывного образования (обеспечивших деятельность центров непрерывного повышения профессионального мастерства педагогических работников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Style w:val="FontStyle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дагогических работников системы общего, дополнительного образования, прошедших повышение квалификации в организациях, за исключением центров непрерывного повышения профессионального мастерства педагогических работников (в том числе на основе использования современных цифровых технологий, участия в профессиональных ассоциациях, программах обмена опытом и лучшими практиками, в том числе в форме стажировок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дагогических работников систем общего и дополнительного образования детей, прошедших добровольную независимую оценку квалификации на базе центра оценки профессионального мастерства и квалификации педагог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уководителей общеобразовательных организаций, прошедших аттестацию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 новый руководитель в МКОУ «Первомайская СОШ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ителей в возрасте до 35 лет, вовлеченных в различные формы поддержки и сопровождения в первые три года работы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rStyle w:val="FontStyle44"/>
                <w:sz w:val="28"/>
                <w:szCs w:val="28"/>
              </w:rPr>
              <w:t>Подпрограмма 5 «Молодежная политика в Мамонтовском районе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Style w:val="FontStyle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образований района, реализующих проекты и программы по работе с молодежью, оказавшейся в трудной жизненной ситуации, в общей численности муниципальных образова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Style w:val="FontStyle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численности молодых людей в возрасте от 14  до 30 лет, принимающих участие в добровольческой деятельности, в общей численности молодых людей в возрасте от 14 до 3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участников добровольческого движения увеличилась за счет обучающихся школ.</w:t>
            </w:r>
          </w:p>
        </w:tc>
      </w:tr>
      <w:tr>
        <w:trPr>
          <w:trHeight w:val="53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6 «Создание современных условий в образовательных организациях Мамонтовского района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Количество образовательных организаций, в которых проведен капитальны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«Корчинская СОШ», выборочный капитальный ремонт , МКУДО «Мамонтовская спортивная школа» - капитальный ремонт </w:t>
            </w:r>
          </w:p>
        </w:tc>
      </w:tr>
      <w:tr>
        <w:trPr>
          <w:trHeight w:val="53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rStyle w:val="FontStyle44"/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Style w:val="FontStyle44"/>
                <w:sz w:val="28"/>
                <w:szCs w:val="28"/>
              </w:rPr>
            </w:pPr>
            <w:r>
              <w:rPr>
                <w:rStyle w:val="FontStyle44"/>
                <w:sz w:val="28"/>
                <w:szCs w:val="28"/>
              </w:rPr>
              <w:t>Количество муниципальных общеобразовательных организаций, обновивших материально-техническую базу для внедрения целевой модели «Цифровая образователь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8"/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44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Численность обучающихся по программам обще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8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44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490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18:00Z</dcterms:created>
  <dc:creator>Машбюро</dc:creator>
  <dc:description/>
  <cp:keywords/>
  <dc:language>en-US</dc:language>
  <cp:lastModifiedBy>User</cp:lastModifiedBy>
  <cp:lastPrinted>2024-03-11T09:54:00Z</cp:lastPrinted>
  <dcterms:modified xsi:type="dcterms:W3CDTF">2024-04-09T16:46:00Z</dcterms:modified>
  <cp:revision>13</cp:revision>
  <dc:subject/>
  <dc:title/>
</cp:coreProperties>
</file>