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0 июля 2020 года</w:t>
      </w:r>
      <w:r>
        <w:rPr>
          <w:rFonts w:cs="Arial" w:ascii="Arial" w:hAnsi="Arial"/>
          <w:sz w:val="28"/>
          <w:szCs w:val="28"/>
        </w:rPr>
        <w:t xml:space="preserve">   № </w:t>
      </w:r>
      <w:r>
        <w:rPr>
          <w:rFonts w:cs="Arial" w:ascii="Arial" w:hAnsi="Arial"/>
          <w:sz w:val="28"/>
          <w:szCs w:val="28"/>
          <w:u w:val="single"/>
        </w:rPr>
        <w:t>234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полугодие 2020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9 Решения Мамонтовского Совета народных депутатов от 24.10.2007 № 51 «О бюджетном процессе в Мамонтовском районе»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полугодие 2020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   Данное постановление опубликовать в Сборнике правовых актов Администрации Мамонтовского район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1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2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20-07-10T03:25:00Z</dcterms:modified>
  <cp:revision>68</cp:revision>
  <dc:subject>JOГO JARDIM x8?! PORRA! DIA 8 VOTA NГO!</dc:subject>
  <dc:title>АДМИНИСТРАЦИЯ МАМОНТОВСКОГО РАЙОНА</dc:title>
</cp:coreProperties>
</file>