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 № 11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4 декабря 2019 года  № 64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муниципального образования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Мамонтовский район Алтайского края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и средств, направляемых на погашение основной суммы муниципального долга муниципального образования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Мамонтовский район Алтайского края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567"/>
        <w:gridCol w:w="2475"/>
      </w:tblGrid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заимствова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Объем муниципальных заимствований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1:57:00Z</dcterms:created>
  <dc:creator>Егер М.В.</dc:creator>
  <dc:description/>
  <cp:keywords/>
  <dc:language>en-US</dc:language>
  <cp:lastModifiedBy>Fin</cp:lastModifiedBy>
  <cp:lastPrinted>2018-11-12T09:46:00Z</cp:lastPrinted>
  <dcterms:modified xsi:type="dcterms:W3CDTF">2019-12-25T03:43:00Z</dcterms:modified>
  <cp:revision>7</cp:revision>
  <dc:subject/>
  <dc:title>Статья 1</dc:title>
</cp:coreProperties>
</file>