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1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2 декабря 2020 года № 4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и средств, направляемых на погашение основной суммы муниципального долга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567"/>
        <w:gridCol w:w="2475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бъем муниципальных заимствований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0-12-22T09:25:00Z</dcterms:modified>
  <cp:revision>8</cp:revision>
  <dc:subject/>
  <dc:title>Статья 1</dc:title>
</cp:coreProperties>
</file>