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иложение  №  2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 решению Мамонтовского 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от 23.12.2021 года № 51 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"/>
        <w:spacing w:lineRule="exact" w:line="240"/>
        <w:ind w:left="-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ы распределения доходов между бюджетами</w:t>
      </w:r>
    </w:p>
    <w:p>
      <w:pPr>
        <w:pStyle w:val="2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юджетной системы Мамонтовского района на 2022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 в проц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ы сельских поселений в процентах 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прибыль организации, зачислявшийся до 1 января 2005 года в местные бюджет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добычу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алоги и с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 w:eastAsia="ru-RU"/>
              </w:rPr>
              <w:t>Прочие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 w:eastAsia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дминистративные штрафы, налагаемые мировыми судьями, комиссиям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юрий</dc:creator>
  <dc:description/>
  <cp:keywords/>
  <dc:language>en-US</dc:language>
  <cp:lastModifiedBy>Fin</cp:lastModifiedBy>
  <cp:lastPrinted>2013-12-05T17:00:00Z</cp:lastPrinted>
  <dcterms:modified xsi:type="dcterms:W3CDTF">2021-12-23T01:49:00Z</dcterms:modified>
  <cp:revision>41</cp:revision>
  <dc:subject/>
  <dc:title/>
</cp:coreProperties>
</file>