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0.04.2023  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u w:val="single"/>
        </w:rPr>
        <w:t xml:space="preserve"> 154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1 квартал 2023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9 Положения о бюджетном процессе и финансовом контроле в Мамонтовском районе, утвержденного решением Мамонтовского районного Совета народных депутатов от 24.11.2020 № 30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1 квартал 2023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А. Вол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/>
      </w:pPr>
      <w:r>
        <w:rPr>
          <w:sz w:val="24"/>
          <w:szCs w:val="24"/>
        </w:rPr>
        <w:t>8 (38583) 223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18-04-09T15:21:00Z</cp:lastPrinted>
  <dcterms:modified xsi:type="dcterms:W3CDTF">2023-04-10T05:45:00Z</dcterms:modified>
  <cp:revision>81</cp:revision>
  <dc:subject>JOГO JARDIM x8?! PORRA! DIA 8 VOTA NГO!</dc:subject>
  <dc:title>АДМИНИСТРАЦИЯ МАМОНТОВСКОГО РАЙОНА</dc:title>
</cp:coreProperties>
</file>