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 № 9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 декабря 2022 года № 37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Мамонтовского райо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2023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 Мамонтовского района</w:t>
      </w:r>
      <w:r>
        <w:rPr>
          <w:b/>
          <w:i/>
          <w:color w:val="FF0000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2023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31"/>
        <w:gridCol w:w="1608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№ </w:t>
            </w:r>
            <w:r>
              <w:rPr>
                <w:b w:val="false"/>
                <w:szCs w:val="24"/>
                <w:lang w:val="ru-RU" w:eastAsia="ru-RU"/>
              </w:rPr>
              <w:t>п/п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ид заимствова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умма заимствован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</w:rPr>
              <w:t xml:space="preserve">Объем муниципальных внутренних заимствований Мамонтовского район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</w:rPr>
              <w:t>Объем средств, направленных на погашение основной суммы муниципального долга Мамонтовского района, 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ельные сроки погашения долговых обязательств,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6"/>
          <w:szCs w:val="26"/>
        </w:rPr>
        <w:t>возникающих при осуществлении муниципальных внутренних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имствований в 2023 году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до 2027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57:00Z</dcterms:created>
  <dc:creator>Егер М.В.</dc:creator>
  <dc:description/>
  <cp:keywords/>
  <dc:language>en-US</dc:language>
  <cp:lastModifiedBy>User</cp:lastModifiedBy>
  <cp:lastPrinted>2018-11-12T09:46:00Z</cp:lastPrinted>
  <dcterms:modified xsi:type="dcterms:W3CDTF">2022-12-21T02:16:00Z</dcterms:modified>
  <cp:revision>19</cp:revision>
  <dc:subject/>
  <dc:title>Статья 1</dc:title>
</cp:coreProperties>
</file>