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tbl>
      <w:tblPr>
        <w:tblW w:w="944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1"/>
        <w:gridCol w:w="3402"/>
      </w:tblGrid>
      <w:tr>
        <w:trPr/>
        <w:tc>
          <w:tcPr>
            <w:tcW w:w="3181" w:type="dxa"/>
            <w:tcBorders/>
          </w:tcPr>
          <w:p>
            <w:pPr>
              <w:pStyle w:val="TextBody"/>
              <w:snapToGrid w:val="false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1" w:type="dxa"/>
            <w:tcBorders/>
          </w:tcPr>
          <w:p>
            <w:pPr>
              <w:pStyle w:val="TextBody"/>
              <w:snapToGrid w:val="false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ind w:right="-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Мамонтовского районного Совета народных депутатов</w:t>
            </w:r>
          </w:p>
          <w:p>
            <w:pPr>
              <w:pStyle w:val="TextBody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2 № 37</w:t>
            </w:r>
          </w:p>
        </w:tc>
      </w:tr>
    </w:tbl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Бюджет</w:t>
      </w:r>
    </w:p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монтовский район Алтайского края</w:t>
      </w:r>
    </w:p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Heading2"/>
        <w:rPr>
          <w:szCs w:val="28"/>
        </w:rPr>
      </w:pPr>
      <w:r>
        <w:rPr/>
        <w:t xml:space="preserve"> </w:t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муниципального образования  Мамонтовский район Алтайского края на 2023 год</w:t>
      </w:r>
    </w:p>
    <w:p>
      <w:pPr>
        <w:pStyle w:val="TextBody"/>
        <w:ind w:left="23" w:right="23" w:firstLine="709"/>
        <w:rPr/>
      </w:pPr>
      <w:r>
        <w:rPr>
          <w:sz w:val="28"/>
          <w:szCs w:val="28"/>
        </w:rPr>
        <w:t>1.1. Утвердить основные характеристики бюджета муниципального образования Мамонтовский район Алтайского края (далее по тексту «районный бюджет») на 2023 год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18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умме 604945,3 тыс. рублей, в том числе объем межбюджетных трансфертов в сумме 428516,3 тыс. рублей, из них получаемые из бюджетов других уровней в сумме 428416,3 тыс. рублей, прочие безвозмездные поступления в сумме 100,0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18" w:leader="none"/>
        </w:tabs>
        <w:ind w:left="20" w:right="20" w:firstLine="720"/>
        <w:rPr/>
      </w:pPr>
      <w:r>
        <w:rPr>
          <w:sz w:val="28"/>
          <w:szCs w:val="28"/>
        </w:rPr>
        <w:t>общий объем расходов районного бюджета в сумме 612945,3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38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 состоянию на 1 января 2024 года  в сумме 24750 тыс. рублей, в том числе верхний предел долга по муниципальным гарантиям в сумме 0,0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38" w:leader="none"/>
        </w:tabs>
        <w:ind w:left="20" w:firstLine="720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8000 тыс. рублей.</w:t>
      </w:r>
    </w:p>
    <w:p>
      <w:pPr>
        <w:pStyle w:val="TextBody"/>
        <w:spacing w:before="0" w:after="304"/>
        <w:ind w:left="23" w:right="23" w:firstLine="709"/>
        <w:rPr/>
      </w:pPr>
      <w:r>
        <w:rPr>
          <w:sz w:val="28"/>
          <w:szCs w:val="28"/>
        </w:rPr>
        <w:t>1.2. Утвердить источники финансирования дефицита районного бюджета на 2023 год согласно приложению 1 к настоящему Решению.</w:t>
      </w:r>
    </w:p>
    <w:p>
      <w:pPr>
        <w:pStyle w:val="TextBody"/>
        <w:spacing w:before="0" w:after="304"/>
        <w:ind w:left="23" w:right="-23" w:firstLine="709"/>
        <w:rPr/>
      </w:pPr>
      <w:r>
        <w:rPr>
          <w:b/>
          <w:sz w:val="28"/>
          <w:szCs w:val="28"/>
        </w:rPr>
        <w:t>2. Нормативы распределения доходов между бюджетами бюджетной системы Мамонтовского района на 2023 год</w:t>
      </w:r>
    </w:p>
    <w:p>
      <w:pPr>
        <w:pStyle w:val="TextBody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Мамонтовского района на 2023 год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/>
      </w:pPr>
      <w:r>
        <w:rPr>
          <w:b/>
          <w:sz w:val="28"/>
          <w:szCs w:val="28"/>
        </w:rPr>
        <w:t>3. Межбюджетные трансферты в районный бюджет из бюджетов муниципальных образований сельсоветов на решение вопросов местного значения в соответствии с заключенными соглашениями в 2023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муниципальных поселений в сумме 2550 тыс. рублей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ассигнования районного бюджета на 2023 год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классификации расходов районного бюджета на 2023 год согласно приложению 4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23 год согласно приложению 5  к настоящему Решению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районного бюджета на 2023 год согласно приложению 6 к настоящему Решению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муниципальным программам Мамонтовского района на 2023 год в сумме 354152,8 тыс. рублей согласно приложению 7 к настоящему Решению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щий объем бюджетных ассигнований, направляемых                 на исполнение публичных нормативных обязательств, на 2023 год в сумме 1643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 ходе исполнения районного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уточняется с учетом средств, поступивших из краевого бюджета на эти цели сверх сумм, предусмотренных пунктом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Утвердить объем бюджетных ассигнований дорожного фонда Мамонтовского района на 2023 год </w:t>
      </w:r>
      <w:r>
        <w:rPr>
          <w:color w:val="000000"/>
          <w:sz w:val="28"/>
          <w:szCs w:val="28"/>
        </w:rPr>
        <w:t>в сумме 19025,0</w:t>
      </w:r>
      <w:r>
        <w:rPr>
          <w:sz w:val="28"/>
          <w:szCs w:val="28"/>
        </w:rPr>
        <w:t xml:space="preserve"> тыс. рублей, в том числе акцизы по подакцизным товарам (продукции) в сумме 16106,0 тыс. рублей, объем субсидии из краевого бюджета на проектирование, строительство, реконструкцию, капитальный ремонт и ремонт автомобильных дорог общего пользования местного значения в сумме 2919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Установить объем бюджетных ассигнований резервного фонда Администрации Мамонтовского района на 2023 год в сумме 1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енности исполнения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1. Установить, что в ходе исполнения районного бюджета в 2023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Мамонтовского района Алтайского края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случае перераспределения бюджетных ассигнований на иные цели, определенные Администрацией Мамонтовского района Алтай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  Установить, что внесение изменений в  сводную бюджетную роспись без внесения изме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Решение осуществляется в соответствии с решениями руководителя уполномоченного органа муниципального образования Мамонтовский район в сфере финансов по основаниям, предусмотренным пунктом  </w:t>
      </w:r>
      <w:r>
        <w:rPr>
          <w:rFonts w:eastAsia="Calibri"/>
          <w:sz w:val="28"/>
          <w:szCs w:val="28"/>
          <w:lang w:eastAsia="en-US"/>
        </w:rPr>
        <w:t>3 статьи 217 Бюджетного кодекса Российской Федерации, и следующим основаниям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>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районного бюджета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</w:t>
        <w:noBreakHyphen/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в случае перераспределения бюджетных ассигнований в связи с внесением изменений в муниципальные программы Мамонтовского района </w:t>
        <w:noBreakHyphen/>
        <w:t xml:space="preserve"> в пределах объема бюджетных ассигнований на реализацию муниципальных программ Мамонтовского района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 федерального бюджета, краевого бюджета при условии принятия федеральными органами государственной власти соответствующих решений в части реализации федеральных программ, в том числе федеральных и региональных проектов, входящих в состав национальных проектов (программ)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существления выплат, сокращающих муниципальные долговые обязательства в соответствии со статьей 95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- в пределах общего объема бюджетных ассигнований по источникам финансирования дефицита районного бюджета, предусмотренных на 2023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в случае применения мер ответственности к муниципальному образованию Мамонтовский район Алтайского края за нарушение обязательств, предусмотренных соглашениями, в соответствии с принятыми нормативными правовыми актами Правительства Алтайского края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Установить, что заключение и оплата органами местного самоуправления Мамонтовского района и муниципаль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Обязательства, вытекающие из муниципальных контрактов, исполнение которых осуществляется за счет средств районного бюджета, принятые органами местного самоуправления Мамонтовского района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Субсидии юридическим лицам, индивидуальным предпринимателям, физическим лицам – производителям товаров (работ, услуг),  предусмотренные настоящим Решением, предоставляются в порядке, установленном нормативными правовыми актами Администрации Мамонтовского района, соответствующими общим требованиям, утвержденны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Условиями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муниципальным образованием Мамонтовский район Алтайского края,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на территории Мамонтовского района Алтайского кра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Установить, что Администрация Мамонтовского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Normal"/>
        <w:widowControl w:val="false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5.10. Установить, что распределение лимитов бюджетных обязательств                                 (за исключением субвенций)</w:t>
      </w:r>
      <w:r>
        <w:rPr>
          <w:iCs/>
          <w:sz w:val="28"/>
          <w:szCs w:val="28"/>
        </w:rPr>
        <w:t>, предусмотренных за счет средств краевого бюджета на частичную компенсацию дополнительных расходов на  оплату труда работников бюджетной сферы, осуществляется Администрацией Мамонт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11. Администрация Мамонтовского района вправе перераспределять предусмотренные в районном бюджете средства </w:t>
      </w:r>
      <w:r>
        <w:rPr/>
        <w:t xml:space="preserve"> </w:t>
      </w:r>
      <w:r>
        <w:rPr>
          <w:sz w:val="28"/>
          <w:szCs w:val="28"/>
        </w:rPr>
        <w:t xml:space="preserve">на осуществление капитальных вложений в объекты муниципальной собственности Мамонтовского района Алтайского края и на капитальный ремонт объектов муниципальной собственности Мамонтовского района Алтайского края в случае принятия решений федеральными органами государственной власти о направлении дополнительных средств на реализацию национальных проектов (программ), федеральн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Рекомендовать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Мамонтовского района, работников учреждений и других организац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В ходе исполнения районного бюджета дополнительно полученные доходы направлять на погашение кредиторской задолженност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жбюджетные трансферты бюджетам  сельских посел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 </w:t>
      </w:r>
      <w:r>
        <w:rPr>
          <w:sz w:val="28"/>
        </w:rPr>
        <w:t>Утвердить общий объем дотации на выравнивание бюджетной обеспеченности поселений Мамонтовского района на 2023 год в сумме 8003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2. </w:t>
      </w:r>
      <w:r>
        <w:rPr>
          <w:sz w:val="28"/>
          <w:szCs w:val="28"/>
        </w:rPr>
        <w:t>Утвердить распределение межбюджетных трансфертов между бюджетами  поселений Мамонтовского района на 2023 год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6.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расчетной бюджетной обеспеченности сельских поселений по осуществлению полномочий по решению вопросов местного значения на 2023 год из средств районного бюджета </w:t>
      </w:r>
      <w:r>
        <w:rPr>
          <w:sz w:val="28"/>
        </w:rPr>
        <w:t>в размере 1600 рублей на ж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4. Распределение межбюджетных трансфертов бюджетам муниципальных образований сельских поселений Мамонтовского района (за  исключением межбюджетных трансфертов, распределение которых утверждено приложением 8 к настоящему Решению) осуществляется Администрацией Мамонтов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Особенности установления отдельных расходных обязательств Мамонтовского района и использования бюджетных ассигнований в сфере социального обеспечения населения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выплаты пенсии за выслугу лет лицам, замещавшим должности муниципальной службы муниципального образования Мамонтовский район  согласно решению Мамонтовского районного Совета народных депутатов от 18.06.2019 № 32 «Об утверждении Положения о порядке назначения, индексации и выплаты доплаты пенсии за выслугу лет  муниципального образования Мамонтовский район»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е внутренние заимствования Мамонтовского района и предоставление муниципальных гарантий  района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8.1. Утвердить программу муниципальных заимствований Мамонтовского района, предусмотренных на 2023 год, согласно приложению 9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8.2.</w:t>
      </w:r>
      <w:r>
        <w:rPr>
          <w:szCs w:val="28"/>
          <w:lang w:val="en-US"/>
        </w:rPr>
        <w:t> </w:t>
      </w:r>
      <w:r>
        <w:rPr>
          <w:szCs w:val="28"/>
        </w:rPr>
        <w:t xml:space="preserve">Утвердить программу муниципальных гарантий за счет бюджета муниципального образования Мамонтовский район на 2023 год согласно приложению 10 к настоящему Решению. </w:t>
      </w:r>
    </w:p>
    <w:p>
      <w:pPr>
        <w:pStyle w:val="21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ведение нормативных правовых актов Мамонтовского района в соответствие с настоящим решением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ормативные правовые акты Мамонтовского района подлежат приведению в соответствие с решением «О бюджете муниципального образования Мамонтовский район Алтайского края на 2023 год» не позднее трех месяцев со дня вступления в силу настоящего Решения.</w:t>
      </w:r>
    </w:p>
    <w:p>
      <w:pPr>
        <w:pStyle w:val="2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0. Вступление в силу настоящего решения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С.А. Волчков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»______20__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sz w:val="24"/>
          <w:szCs w:val="24"/>
        </w:rPr>
        <w:t xml:space="preserve">с. Мамонтово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№1_"/>
    <w:qFormat/>
    <w:rPr>
      <w:b/>
      <w:bCs/>
      <w:spacing w:val="90"/>
      <w:sz w:val="30"/>
      <w:szCs w:val="30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примечания"/>
    <w:basedOn w:val="Normal"/>
    <w:qFormat/>
    <w:pPr/>
    <w:rPr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420"/>
      <w:outlineLvl w:val="0"/>
    </w:pPr>
    <w:rPr>
      <w:b/>
      <w:bCs/>
      <w:spacing w:val="90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13:00Z</dcterms:created>
  <dc:creator>Масютина К.В.</dc:creator>
  <dc:description/>
  <cp:keywords/>
  <dc:language>en-US</dc:language>
  <cp:lastModifiedBy>!</cp:lastModifiedBy>
  <cp:lastPrinted>2022-11-28T12:22:00Z</cp:lastPrinted>
  <dcterms:modified xsi:type="dcterms:W3CDTF">2022-12-27T04:48:00Z</dcterms:modified>
  <cp:revision>147</cp:revision>
  <dc:subject/>
  <dc:title>Проект</dc:title>
</cp:coreProperties>
</file>