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tbl>
      <w:tblPr>
        <w:tblW w:w="5441" w:type="dxa"/>
        <w:jc w:val="left"/>
        <w:tblInd w:w="44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1"/>
      </w:tblGrid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Приложение  № 10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к решению Мамонтовског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районного Совета народных депутатов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от 20 декабря 2022 года № 37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ind w:right="99" w:hanging="0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Мамонтовского района 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2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2865"/>
        <w:gridCol w:w="1524"/>
        <w:gridCol w:w="1323"/>
        <w:gridCol w:w="1525"/>
        <w:gridCol w:w="2093"/>
      </w:tblGrid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-рования,  тыс.рублей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 заимствованиям, осуществляемым юридическими лицами на модернизацию и расширение производства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есть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Мамонтовского района не обеспечивают исполнения обязательств по уплате процентов,  неустоек (пеней, штраф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00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ых гарантий Мамонтовского района предоставляется обеспечение регрессных требований гаранта к принципалу в размере 0,0 процентов предоставляемых гаран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32:00Z</dcterms:created>
  <dc:creator>Егер М.В.</dc:creator>
  <dc:description/>
  <cp:keywords/>
  <dc:language>en-US</dc:language>
  <cp:lastModifiedBy>User</cp:lastModifiedBy>
  <cp:lastPrinted>2018-11-12T09:46:00Z</cp:lastPrinted>
  <dcterms:modified xsi:type="dcterms:W3CDTF">2022-12-21T02:17:00Z</dcterms:modified>
  <cp:revision>69</cp:revision>
  <dc:subject/>
  <dc:title>Статья 1</dc:title>
</cp:coreProperties>
</file>