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ложение  №  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 решению  Мамонтовского районн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20 декабря 2022 года № 37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"/>
        <w:spacing w:lineRule="exact" w:line="240"/>
        <w:ind w:lef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 распределения доходов между бюджетами</w:t>
      </w:r>
    </w:p>
    <w:p>
      <w:pPr>
        <w:pStyle w:val="2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й системы Мамонтовского района на 2023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ы сельских поселений в процентах 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 w:eastAsia="ru-RU"/>
              </w:rPr>
              <w:t>Прочие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тивные штрафы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юрий</dc:creator>
  <dc:description/>
  <cp:keywords/>
  <dc:language>en-US</dc:language>
  <cp:lastModifiedBy>User</cp:lastModifiedBy>
  <cp:lastPrinted>2013-12-05T17:00:00Z</cp:lastPrinted>
  <dcterms:modified xsi:type="dcterms:W3CDTF">2022-12-21T02:14:00Z</dcterms:modified>
  <cp:revision>44</cp:revision>
  <dc:subject/>
  <dc:title/>
</cp:coreProperties>
</file>