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отчету об исполнения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 «Мамонтовский район Алтайского края» з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Отчет об исполнении бюджета муниципального образования Мамонтовский район за 2024 год сформирован на основании сводной бюджетной отчетности главных распорядителей средств районного бюджета, главных администраторов доходов и главных администраторов источников финансирования дефицита бюджета, в соответствии с требованиями, установленными Бюджетным кодексом Российской Федерации и приказом Министерства финансов Российской Федерации о порядке составления и представления годовой отчетности об исполнении бюджетов бюджетной системы Российской Федераци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о состоянию на 01.01.2024 года количество подведомственных получателей бюджетных средств бюджета муниципального образования Мамонтовский район составляет 21 единицу. Субъекты бюджетной отчетности созданы для исполнения функций и полномочий местного значения, определенных 131-ФЗ «Об общих принципах организации местного самоуправления в Российской Федерации». Муниципальные учреждения осуществляют свою деятельность в соответствии с законодательством Российской Федерации, Алтайского края, нормативно-правовыми актами Мамонтовского района, Уставами и Положениями учреждений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Муниципальными учреждениями  района   заключены муниципальные контракты и договора о приобретении услуг на поставку топливно- энергетических ресурсов, прочих услуг, работ и материалов, закупка которых производится в соответствии с федеральным законодательством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2024 году продолжена реализация основных целей </w:t>
        <w:br/>
        <w:t xml:space="preserve">и задач налоговой политики </w:t>
      </w:r>
      <w:r>
        <w:rPr>
          <w:sz w:val="32"/>
          <w:szCs w:val="32"/>
        </w:rPr>
        <w:t>по следующим направлениям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заимодействие органов местного самоуправления с главными администраторами налоговых и неналоговых доходов бюджета по улучшению качества администрирования платежей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билизация дополнительных налоговых поступлений </w:t>
        <w:br/>
        <w:t>в бюджет Мамонтовского района за счет продолжения работы по совершенствованию налогового администрирования в целях привлечения к налогообложению большего числа налогоплательщиков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хранение и развитие налогового потенциала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ведение работы по увеличению доходов от использования  муниципального имущества, оптимизация состава </w:t>
        <w:br/>
        <w:t>и структуры муниципальной собственности с целью получения дополнительных доходов от его использования или реализаци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соответствии с распоряжением Правительства Алтайского края от 23.08.2019 № 321-р, в целях мобилизации доходов и оптимизации расходов консолидированного бюджета Мамонтовского района Администрацией Мамонтовского района принято распоряжение направленное на реализацию мер по росту доходного потенциала и оптимизации расходов консолидированного бюджета района на 2020 -2024 год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мках принятого распоряжения Администрацией Мамонтовского района ведется работа по мобилизации доходов в бюджет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роводимая работа позволила обеспечить максимально возможное поступление налоговых и неналоговых доходов в районный бюджет.</w:t>
      </w:r>
    </w:p>
    <w:p>
      <w:pPr>
        <w:pStyle w:val="Heading"/>
        <w:numPr>
          <w:ilvl w:val="0"/>
          <w:numId w:val="0"/>
        </w:numPr>
        <w:ind w:left="0" w:firstLine="709"/>
        <w:jc w:val="both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Бюджет муниципального образования  за 2024 год по доходам  исполнен в сумме  999878,7 тыс.руб., </w:t>
      </w:r>
      <w:r>
        <w:rPr>
          <w:b w:val="false"/>
          <w:sz w:val="32"/>
          <w:szCs w:val="32"/>
        </w:rPr>
        <w:t>из них</w:t>
      </w:r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налоговые и неналоговые доходы составили  226994,8 тыс. руб. Исполнение к плану текущего года составило 104%, к уровню 2023 года 106%. </w:t>
      </w:r>
    </w:p>
    <w:p>
      <w:pPr>
        <w:pStyle w:val="Heading"/>
        <w:numPr>
          <w:ilvl w:val="0"/>
          <w:numId w:val="0"/>
        </w:numPr>
        <w:ind w:left="0" w:firstLine="54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</w:t>
      </w:r>
      <w:r>
        <w:rPr>
          <w:b w:val="false"/>
          <w:sz w:val="32"/>
          <w:szCs w:val="32"/>
        </w:rPr>
        <w:t>Налоговые и неналоговые доходы в общем объеме районного бюджета занимают 23%, безвозмездные поступления от других бюджетов бюджетной системы 77 %.</w:t>
      </w:r>
    </w:p>
    <w:p>
      <w:pPr>
        <w:pStyle w:val="Heading1"/>
        <w:ind w:firstLine="72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Наибольший удельный вес в структуре налоговых и неналоговых доходов муниципального района занимает налог на доходы физических лиц, удельный вес данного вида налога составил 58%.</w:t>
      </w:r>
    </w:p>
    <w:p>
      <w:pPr>
        <w:pStyle w:val="Default"/>
        <w:shd w:fill="FFFFFF" w:val="clear"/>
        <w:ind w:firstLine="720"/>
        <w:jc w:val="both"/>
        <w:rPr/>
      </w:pPr>
      <w:r>
        <w:rPr>
          <w:color w:val="000000"/>
          <w:sz w:val="32"/>
          <w:szCs w:val="32"/>
        </w:rPr>
        <w:t>Поступления налога на доходы физических лиц в 2024 году произведены в соответствии с Налоговым кодексом Российской Федерации, объемом фонда оплаты труда, численности занятого населения.</w:t>
      </w:r>
    </w:p>
    <w:p>
      <w:pPr>
        <w:pStyle w:val="Normal"/>
        <w:spacing w:lineRule="exact" w:line="322" w:before="5" w:after="0"/>
        <w:ind w:left="57" w:firstLine="709"/>
        <w:jc w:val="both"/>
        <w:rPr/>
      </w:pPr>
      <w:r>
        <w:rPr>
          <w:sz w:val="32"/>
          <w:szCs w:val="32"/>
        </w:rPr>
        <w:t>В 2024 году проведено 5 заседаний рабочей группы. На двух заседаниях рассматривались организационные вопросы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На трех заседаниях заслушивались работодатели района, предположительно имеющие наемных работников работающих без заключения трудовых договоров, и работодатели, предположительно выплачивающие заработную плату наемным работникам ниже МРОТ. Всего на заседаниях рабочей группы за год заслушано 7 работодателей района. </w:t>
      </w:r>
    </w:p>
    <w:p>
      <w:pPr>
        <w:pStyle w:val="Normal"/>
        <w:spacing w:lineRule="exact" w:line="322" w:before="5" w:after="0"/>
        <w:ind w:lef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ервом квартале 2024 членами рабочей группой был инициирован выезд специалистов Федеральной Налоговой Службы в 7 хозяйствующих субъектов, осуществляющие деятельность без государственной регистрации. По итогам выезда специалистами Федеральной Налоговой Службы составлено 4 протокола об административном правонарушении. В результате проведенного мероприятия 3 физических лица, осуществляющих деятельность неформально, зарегистрировались в качестве индивидуальных предпринимателей, одно физическое лицо зарегистрировалось в качестве самозанятого.</w:t>
      </w:r>
    </w:p>
    <w:p>
      <w:pPr>
        <w:pStyle w:val="Normal"/>
        <w:spacing w:lineRule="exact" w:line="322" w:before="5" w:after="0"/>
        <w:ind w:lef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амках работы по повышению заработной платы с использованием механизмов социального партнерства:</w:t>
      </w:r>
    </w:p>
    <w:p>
      <w:pPr>
        <w:pStyle w:val="Normal"/>
        <w:spacing w:lineRule="exact" w:line="322" w:before="5" w:after="0"/>
        <w:ind w:lef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трехстороннее соглашение между Мамонтовским районным Советом профсоюзов, работодателями и Администрацией Мамонтовского района, на 2024-2026 годы и в соглашение о взаимодействии по обеспечению эффективной занятости населения на 2024 год включены индикативные показатели в сфере труда и занятости населения, в том числе показатели по темпам роста заработной платы;</w:t>
      </w:r>
    </w:p>
    <w:p>
      <w:pPr>
        <w:pStyle w:val="Normal"/>
        <w:spacing w:lineRule="exact" w:line="322" w:before="5" w:after="0"/>
        <w:ind w:left="57" w:firstLine="709"/>
        <w:jc w:val="both"/>
        <w:rPr/>
      </w:pPr>
      <w:r>
        <w:rPr>
          <w:sz w:val="32"/>
          <w:szCs w:val="32"/>
        </w:rPr>
        <w:t>Обеспечено функционирование рабочих групп, деятельность которых направлена на достижение индикативных показателей в сфере труда и занятости населения.</w:t>
      </w:r>
    </w:p>
    <w:p>
      <w:pPr>
        <w:pStyle w:val="Normal"/>
        <w:spacing w:lineRule="exact" w:line="322" w:before="5" w:after="0"/>
        <w:ind w:lef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ется регулярная работа по содействию заключению договоров социального партнерства на территориях сельсоветов, коллективных договоров в организациях района.</w:t>
      </w:r>
    </w:p>
    <w:p>
      <w:pPr>
        <w:pStyle w:val="Normal"/>
        <w:shd w:fill="FFFFFF" w:val="clear"/>
        <w:spacing w:lineRule="exact" w:line="322" w:before="5" w:after="0"/>
        <w:ind w:lef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Уровень среднемесячной заработной платы в целом по району за 9 месяцев 2024 года составила 42422,3 рублей, рост заработной платы к аналогичному периоду  2023 года составил 14,2%</w:t>
      </w:r>
    </w:p>
    <w:p>
      <w:pPr>
        <w:pStyle w:val="Normal"/>
        <w:tabs>
          <w:tab w:val="clear" w:pos="708"/>
          <w:tab w:val="left" w:pos="993" w:leader="none"/>
        </w:tabs>
        <w:spacing w:lineRule="exact" w:line="322" w:before="5" w:after="0"/>
        <w:ind w:left="57"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состоянию на 01.01.2025 средняя заработная плата педагогических работников учреждений дополнительного образования детей составляет 44544 рублей, индикативный показатель выполнен на 119,6%</w:t>
      </w:r>
      <w:r>
        <w:rPr>
          <w:color w:val="000000"/>
          <w:sz w:val="32"/>
          <w:szCs w:val="32"/>
        </w:rPr>
        <w:t xml:space="preserve">. </w:t>
      </w:r>
      <w:r>
        <w:rPr>
          <w:sz w:val="32"/>
          <w:szCs w:val="32"/>
        </w:rPr>
        <w:t>Средняя заработная плата работников учреждений культуры составила 38664 рубля, индикативный показатель выполнен на 100,8</w:t>
      </w:r>
      <w:r>
        <w:rPr>
          <w:color w:val="000000"/>
          <w:sz w:val="32"/>
          <w:szCs w:val="32"/>
        </w:rPr>
        <w:t>%.</w:t>
      </w:r>
      <w:r>
        <w:rPr>
          <w:sz w:val="32"/>
          <w:szCs w:val="32"/>
        </w:rPr>
        <w:t xml:space="preserve"> </w:t>
      </w:r>
    </w:p>
    <w:p>
      <w:pPr>
        <w:pStyle w:val="Default"/>
        <w:shd w:fill="FFFFFF" w:val="clear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оступлении налога на доходы физических лиц учтены суммы налога от прочих доходов и дополнительные поступления налога в связи  с проведением налоговыми органами контрольных мероприяти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ступление  налога на доходы физических лиц в районный бюджет за 2024 год составило131869,8 тыс. руб., при годовом плане 126523,0тыс. руб. Исполнение составило104%, прирост к уровню 2023 года составил 13% или больше на 15,4 млн.руб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а увеличение сбора налога повлияло поступление платежей с налоговой базы плательщиков превышающей 5 млн.руб., увеличение минимального размера оплаты труда, роста оплаты труда работников бюджетной сферы и выполнение показателей «Дорожных карт» по отдельным категориям работников бюджетной сферы. 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цизы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оходы от уплаты акцизов на нефтепродукты по дифференцированным нормативам зачисляются в зависимости от протяженности дорог местного значения. Их на уровне района согласно статистической отчетности 586 км, из них по сельсоветам 470,5 км и вне границ населенных пунктов в границах МО Мамонтовский район 115,5 км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структуре налоговых и неналоговых доходов районного бюджета  удельный вес доходов составил 7%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2024году в районный бюджет поступило 19753,6 тыс. руб., которые направлены по целевому назначению на ремонт и содержание дорог населенных пунктов района.</w:t>
      </w:r>
    </w:p>
    <w:p>
      <w:pPr>
        <w:pStyle w:val="Heading1"/>
        <w:ind w:firstLine="72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Налоги на совокупный доход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структуре налоговых и неналоговых доходов районного бюджета удельный вес налогов на совокупный доход составил 16 %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упление налога взимаемого с налогоплательщиков зарегистрированных в налоговом органе </w:t>
      </w:r>
      <w:r>
        <w:rPr>
          <w:b/>
          <w:sz w:val="32"/>
          <w:szCs w:val="32"/>
        </w:rPr>
        <w:t>по упрощенной системе налогообложения</w:t>
      </w:r>
      <w:r>
        <w:rPr>
          <w:sz w:val="32"/>
          <w:szCs w:val="32"/>
        </w:rPr>
        <w:t xml:space="preserve"> за отчетный год составило 24147,6 тыс. руб. Годовой план исполнен на 111%, к уровню прошлого года поступления увеличены на 80 % или больше на 10,1 млн.руб. Темп роста поступлений обусловлен доначислениями налога за предыдущий период, увеличением налогооблагаемой базы и ростом сумм оплаченных авансовых платежей отдельными плательщи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ступление </w:t>
      </w:r>
      <w:r>
        <w:rPr>
          <w:b/>
          <w:sz w:val="32"/>
          <w:szCs w:val="32"/>
        </w:rPr>
        <w:t>единого сельскохозяйственного налога</w:t>
      </w:r>
      <w:r>
        <w:rPr>
          <w:sz w:val="32"/>
          <w:szCs w:val="32"/>
        </w:rPr>
        <w:t xml:space="preserve"> составило  8932,4 тыс. руб., процент исполнения составил 100%.  По сравнению  с 2023 годом поступления этого вида налога выше на 5,9 млн.руб. за счет увеличения налогооблагаемой баз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 итогам 2024 года в районный бюджет поступили   </w:t>
      </w:r>
      <w:r>
        <w:rPr>
          <w:b/>
          <w:i/>
          <w:sz w:val="32"/>
          <w:szCs w:val="32"/>
        </w:rPr>
        <w:t xml:space="preserve">налоги взимаемые  в связи с применением патентной системы налогообложения </w:t>
      </w:r>
      <w:r>
        <w:rPr>
          <w:sz w:val="32"/>
          <w:szCs w:val="32"/>
        </w:rPr>
        <w:t>в сумме 4625,1 тыс.руб.,  процент исполнения к уровню текущего года составил 103%, к уровню прошлого года исполнение составило свыше 200%, в связи с переносом срока оплаты платежей за 2023 год на 1 квартал 2024 год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Фактическое поступление государственной пошлины в районный бюджет  за 2024 год составило 3972,4 тыс. рублей. К уровню прошлого года поступления увеличились за счет увеличения объемов регистрационных действий и стоимости оказания услуг.   </w:t>
      </w:r>
    </w:p>
    <w:p>
      <w:pPr>
        <w:pStyle w:val="2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tabs>
          <w:tab w:val="clear" w:pos="708"/>
          <w:tab w:val="left" w:pos="709" w:leader="none"/>
        </w:tabs>
        <w:ind w:hanging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 структуре налоговых и неналоговых доходов на долю доходов от использования имущества приходится 9%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hanging="851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 результате установления эффективных ставок арендной платы за сдаваемое в аренду имущества и земельные участки, с учетом принципа экономической обоснованности, в районный бюджет поступило доходов от аренды земли 22935,0 тыс.руб., от аренды помещений 345,1 тыс.руб.</w:t>
      </w:r>
    </w:p>
    <w:p>
      <w:pPr>
        <w:pStyle w:val="Normal"/>
        <w:tabs>
          <w:tab w:val="clear" w:pos="708"/>
          <w:tab w:val="left" w:pos="709" w:leader="none"/>
        </w:tabs>
        <w:ind w:hanging="851"/>
        <w:jc w:val="both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лата, поступившая в рамках договоров за предоставление права на размещение и эксплуатацию нестационарных торговых объектов, установку и эксплуатацию рекламных конструкций в 2024 году составила 77,8 тыс.рублей.</w:t>
      </w:r>
    </w:p>
    <w:p>
      <w:pPr>
        <w:pStyle w:val="TextBodyIndent"/>
        <w:rPr>
          <w:sz w:val="32"/>
          <w:szCs w:val="32"/>
        </w:rPr>
      </w:pPr>
      <w:r>
        <w:rPr>
          <w:b/>
          <w:i/>
          <w:sz w:val="32"/>
          <w:szCs w:val="32"/>
        </w:rPr>
        <w:t>Платежи при пользовании природными ресурсами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сформированы за счет платы за негативное воздействие на окружающую среду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умма поступлений  по данному виду дохода в районный бюджет составила 65,9 тыс. руб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Доходы от оказания платных услуг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чреждениями бюджетной сферы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 компенсации затрат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бюджета</w:t>
      </w:r>
      <w:r>
        <w:rPr>
          <w:sz w:val="32"/>
          <w:szCs w:val="32"/>
        </w:rPr>
        <w:t xml:space="preserve"> в 2024 году составили 8703,9 тыс.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соответствии с законодательством средства родительской платы казенных образовательных учреждений проходят через единый счет доходов бюджета  и в дальнейшем поступают на счет бюджетополучателей. Таких средств через счет поступило 6269,4 тыс.ру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оходов, в порядке возмещения расходов, понесенных в связи с эксплуатацией имущества муниципального района, поступило 2434,5 тыс.руб. 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ступление доходов от продажи земл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</w:t>
        <w:tab/>
        <w:t>районный бюджет составило 644,5 тыс. руб., план выполнен на 103%.</w:t>
      </w:r>
    </w:p>
    <w:p>
      <w:pPr>
        <w:pStyle w:val="Normal"/>
        <w:ind w:firstLine="720"/>
        <w:jc w:val="both"/>
        <w:rPr>
          <w:bCs/>
          <w:sz w:val="32"/>
          <w:szCs w:val="32"/>
        </w:rPr>
      </w:pPr>
      <w:r>
        <w:rPr>
          <w:color w:val="000000"/>
          <w:sz w:val="32"/>
          <w:szCs w:val="32"/>
        </w:rPr>
        <w:t>Согласно ежегодного утвержденного плана приватизации на 2024 год в районный бюджет средства от продажи имущества поступали в сумме 378,0 тыс.руб.</w:t>
      </w:r>
    </w:p>
    <w:p>
      <w:pPr>
        <w:pStyle w:val="Heading1"/>
        <w:ind w:firstLine="72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Штрафы, санкции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оступления в бюджет по данному виду доходов за отчетный год составили 395,7 тыс. руб., что составило 61% к  годовым плановым назначениям. 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звозмездные поступл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 структуре доходов районного бюджета безвозмездные поступления составляют 77%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з общего объема безвозмездных поступлений на долю субвенций приходится 49%, субсидий 44%,  дотаций  6%, иные межбюджетные трансферты 1%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За отчетный период объем </w:t>
      </w:r>
      <w:r>
        <w:rPr>
          <w:b/>
          <w:sz w:val="32"/>
          <w:szCs w:val="32"/>
        </w:rPr>
        <w:t>безвозмездных  поступлений,</w:t>
      </w:r>
      <w:r>
        <w:rPr>
          <w:sz w:val="32"/>
          <w:szCs w:val="32"/>
        </w:rPr>
        <w:t xml:space="preserve"> с учетом возврата остатков, составил 772883,9 тыс. руб., в том чис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</w:rPr>
        <w:t>Дотации на выравнивание бюджетной обеспеченности</w:t>
      </w:r>
      <w:r>
        <w:rPr>
          <w:sz w:val="32"/>
          <w:szCs w:val="32"/>
        </w:rPr>
        <w:t xml:space="preserve"> поступило 14048,3 тыс.руб.</w:t>
      </w:r>
    </w:p>
    <w:p>
      <w:pPr>
        <w:pStyle w:val="Normal"/>
        <w:ind w:firstLine="825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Дотации на сбалансированность</w:t>
      </w:r>
      <w:r>
        <w:rPr>
          <w:sz w:val="32"/>
          <w:szCs w:val="32"/>
        </w:rPr>
        <w:t xml:space="preserve"> поступило 24740,5 тыс. руб.</w:t>
      </w:r>
    </w:p>
    <w:p>
      <w:pPr>
        <w:pStyle w:val="Normal"/>
        <w:ind w:firstLine="825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Прочих дотаций</w:t>
      </w:r>
      <w:r>
        <w:rPr>
          <w:sz w:val="32"/>
          <w:szCs w:val="32"/>
        </w:rPr>
        <w:t xml:space="preserve"> поступило 6225,0 тыс.руб.</w:t>
      </w:r>
    </w:p>
    <w:p>
      <w:pPr>
        <w:pStyle w:val="Normal"/>
        <w:ind w:firstLine="825"/>
        <w:jc w:val="both"/>
        <w:rPr>
          <w:sz w:val="32"/>
          <w:szCs w:val="32"/>
        </w:rPr>
      </w:pPr>
      <w:r>
        <w:rPr>
          <w:sz w:val="32"/>
          <w:szCs w:val="32"/>
        </w:rPr>
        <w:t>Выделенные дотации носят целевой характер который закреплен протокольно.</w:t>
      </w:r>
    </w:p>
    <w:p>
      <w:pPr>
        <w:pStyle w:val="Normal"/>
        <w:ind w:firstLine="825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Субвенций</w:t>
      </w:r>
      <w:r>
        <w:rPr>
          <w:sz w:val="32"/>
          <w:szCs w:val="32"/>
        </w:rPr>
        <w:t xml:space="preserve"> получено  379386,9 тыс. руб. Наибольший объем в поступивших субвенциях приходится на отрасль образования 98%.</w:t>
      </w:r>
    </w:p>
    <w:p>
      <w:pPr>
        <w:pStyle w:val="Normal"/>
        <w:ind w:firstLine="825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Субсидий  </w:t>
      </w:r>
      <w:r>
        <w:rPr>
          <w:sz w:val="32"/>
          <w:szCs w:val="32"/>
        </w:rPr>
        <w:t>342695,7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тыс. руб.</w:t>
      </w:r>
    </w:p>
    <w:p>
      <w:pPr>
        <w:pStyle w:val="Normal"/>
        <w:ind w:firstLine="82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Иных межбюджетных трансфертов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4563,8 тыс. руб.      </w:t>
      </w:r>
    </w:p>
    <w:p>
      <w:pPr>
        <w:pStyle w:val="Normal"/>
        <w:ind w:firstLine="82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Прочих безвозмездных поступлений</w:t>
      </w:r>
      <w:r>
        <w:rPr>
          <w:sz w:val="32"/>
          <w:szCs w:val="32"/>
        </w:rPr>
        <w:t xml:space="preserve"> 1318,7 тыс. руб.</w:t>
      </w:r>
    </w:p>
    <w:p>
      <w:pPr>
        <w:pStyle w:val="Normal"/>
        <w:tabs>
          <w:tab w:val="clear" w:pos="708"/>
          <w:tab w:val="left" w:pos="993" w:leader="none"/>
        </w:tabs>
        <w:ind w:firstLine="82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Возврат остатков субсидий</w:t>
      </w:r>
      <w:r>
        <w:rPr>
          <w:sz w:val="32"/>
          <w:szCs w:val="32"/>
        </w:rPr>
        <w:t xml:space="preserve"> имеющих целевое назначение -95,0 тыс. руб.</w:t>
      </w:r>
    </w:p>
    <w:p>
      <w:pPr>
        <w:pStyle w:val="Normal"/>
        <w:ind w:firstLine="8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Бюджетная политика в Мамонтовском районе ориентирована на сохранение бюджетной устойчивости  местных бюджетов, приведение уровня и структуры бюджетных расходов в соответствие с реально прогнозируемым поступлением дох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этой связи одним из ключевых вопросов бюджетной политики стала  необходимость обеспечения всестороннего повышения эффективности, прозрачности и подотчетности использования бюджетных средств, ограничение темпов роста бюджетных расходов.</w:t>
      </w:r>
    </w:p>
    <w:p>
      <w:pPr>
        <w:pStyle w:val="Default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лько системный подход к повышению эффективности бюджетных расходов позволил выполнить поставленные задачи и обеспечить снижение неэффективных затрат.</w:t>
      </w:r>
    </w:p>
    <w:p>
      <w:pPr>
        <w:pStyle w:val="Default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 бюджет  по расходам за 2024 год исполнен в сумме 996480,1  тыс. руб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Исполнение по разделам и подразделам классификации расходов районного бюджета составило: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По разделу 01 «Общегосударственные вопросы»</w:t>
      </w:r>
      <w:r>
        <w:rPr>
          <w:sz w:val="32"/>
          <w:szCs w:val="32"/>
        </w:rPr>
        <w:t xml:space="preserve"> объем расходов исполнен в сумме 78417,5 тыс. руб., из них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Функционирование высшего должностного лица муниципального образования»</w:t>
      </w:r>
      <w:r>
        <w:rPr>
          <w:sz w:val="32"/>
          <w:szCs w:val="32"/>
        </w:rPr>
        <w:t xml:space="preserve">  направлено 2372,6 тыс.руб., на расходы по оплате труда и отчислениям в фонд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- «Функционирование представительных органов»</w:t>
      </w:r>
      <w:r>
        <w:rPr>
          <w:sz w:val="32"/>
          <w:szCs w:val="32"/>
        </w:rPr>
        <w:t xml:space="preserve"> профинансировано из  средств бюджета 14,0 тыс.руб., на прочие расходы по содержанию представительного орган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Функционирование местных администраций»</w:t>
      </w:r>
      <w:r>
        <w:rPr>
          <w:sz w:val="32"/>
          <w:szCs w:val="32"/>
        </w:rPr>
        <w:t xml:space="preserve"> направлено 29588,0 тыс.руб., из них на содержание администрации Мамонтовского района расходы составили 26488,8 тыс.руб. на содержание Комитета администрации Мамонтовского района по имущественным и земельным отношениям 3099,2 тыс.руб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Обеспечение деятельности финансовых органов и органов финансового надзора»</w:t>
      </w:r>
      <w:r>
        <w:rPr>
          <w:sz w:val="32"/>
          <w:szCs w:val="32"/>
        </w:rPr>
        <w:t xml:space="preserve"> направлено 10786,7 тыс.руб., из них на содержание Комитета Администрации Мамонтовского района по финансам, налоговой и кредитной политике расходы составили 9755,5 тыс.руб., на контрольно счетный орган Администрации Мамонтовского района 1031,2 тыс.руб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-«Другие общегосударственные вопросы»</w:t>
      </w:r>
      <w:r>
        <w:rPr>
          <w:sz w:val="32"/>
          <w:szCs w:val="32"/>
        </w:rPr>
        <w:t xml:space="preserve"> направлено 35656,2 тыс.руб., из них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За счет средств краевого бюджета на функционирование административных комиссий 353,0тыс.руб.        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ункционирование централизованной бухгалтерии обслуживающей сельсоветы и группы хозяйственного обслуживания отрасли 10442,5 тыс.руб.</w:t>
      </w:r>
    </w:p>
    <w:p>
      <w:pPr>
        <w:pStyle w:val="Normal"/>
        <w:ind w:firstLine="720"/>
        <w:jc w:val="both"/>
        <w:rPr>
          <w:sz w:val="32"/>
          <w:szCs w:val="32"/>
          <w:highlight w:val="yellow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нансирование муниципальных программ 45,0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Межбюджетный трансферты сельским поселениям на осуществление расходов по градостроительной деятельности 697,1тыс.руб.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ные расходы на осуществление деятельности по отрасли составили 24118,6 тыс.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</w:t>
      </w:r>
      <w:r>
        <w:rPr>
          <w:b/>
          <w:color w:val="000000"/>
          <w:sz w:val="32"/>
          <w:szCs w:val="32"/>
        </w:rPr>
        <w:t>По разделу</w:t>
      </w:r>
      <w:r>
        <w:rPr>
          <w:b/>
          <w:sz w:val="32"/>
          <w:szCs w:val="32"/>
        </w:rPr>
        <w:t xml:space="preserve"> 02 «Национальная оборона»</w:t>
      </w:r>
      <w:r>
        <w:rPr>
          <w:sz w:val="32"/>
          <w:szCs w:val="32"/>
        </w:rPr>
        <w:t xml:space="preserve"> произведены расходы за счет переданной субвенции на осуществление переданных полномочий по первичному воинскому учету на территориях поселений, где отсутствуют военные комиссариаты в сумме 1835,6 тыс.руб., средства  переданы в виде межбюджетных трансфертов на сельские по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о разделу 03 «Национальная безопасность и правоохранительная деятельность»</w:t>
      </w:r>
      <w:r>
        <w:rPr>
          <w:sz w:val="32"/>
          <w:szCs w:val="32"/>
        </w:rPr>
        <w:t xml:space="preserve"> отражены расходы по обеспечению деятельности  единой диспетчерской службы в сумме 2772,0 тыс. руб., из них на оплату труда и отчисления в фонды штатной численности ЕДДС в сумме 2739,0  тыс.руб., закупка товаров, работ и услуг на обеспечение деятельности 33,0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о разделу 04 «Национальная экономика»</w:t>
      </w:r>
      <w:r>
        <w:rPr>
          <w:sz w:val="32"/>
          <w:szCs w:val="32"/>
        </w:rPr>
        <w:t xml:space="preserve"> расходы составляют  25632,5 тыс. руб., из них: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Расходы на отлов и содержание животных без владельцев составили 127,6 тыс.руб.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Расходы на содержание, ремонт, реконструкцию и строительство автомобильных дорог, являющихся муниципальной собственностью за счет средств дорожного фонда направлено 25259,8 тыс.руб, из них: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ежбюджетные трансферты поселениям на ремонт и содержание автомобильных дорог 17163,0 тыс.руб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ходы на капитальный ремонт автомобильных дорог  за счет средств субсидии направлено 4140,0 тыс.руб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редств местного бюджета направлено 3356,8 тыс.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другие вопросы в области национальной экономики направлены средства в сумме 245,1 тыс. руб. на финансирование муниципальной программы «Поддержка и развитие малого и среднего предпринимательства  в Мамонтовском районе»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о разделу 05 «Жилищно-коммунальное хозяйство»</w:t>
      </w:r>
      <w:r>
        <w:rPr>
          <w:sz w:val="32"/>
          <w:szCs w:val="32"/>
        </w:rPr>
        <w:t xml:space="preserve"> расходы составили 150606,3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ыс.руб., в том числе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 xml:space="preserve">На жилищное хозяйство направлено </w:t>
      </w:r>
      <w:r>
        <w:rPr>
          <w:sz w:val="32"/>
          <w:szCs w:val="32"/>
        </w:rPr>
        <w:t>87281,8 тыс. руб., из них на обеспечение мероприятий по переселению граждан из аварийного жилого фонда, из них за счет средств краевой субсидии 86409,0 тыс.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 xml:space="preserve">На коммунальное хозяйство направлено </w:t>
      </w:r>
      <w:r>
        <w:rPr>
          <w:sz w:val="32"/>
          <w:szCs w:val="32"/>
        </w:rPr>
        <w:t>52720,9 тыс. руб., 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финансирование муниципальной программы «Комплексное развитие системы коммунальной инфраструктуры муниципального образования Мамонтовский район» направлено 52644,6 тыс. руб. Наиболее значимыми направлениями является финансирование мероприятий по стабильному водоснабжению в с. К-Лог и с. Ермачиха в сумме 22104,9 тыс.руб., на поставку модульных котельных и оборудования к ним в с.Буканское и с. Кадниково в сумме 26130,1 тыс. руб., на ремонт водонапорной башни в с.Травное направлено 1417,5 тыс.руб., обустройство площадки ТКО в с.Черная Курья 128,0 тыс.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з средств резервного фонда направлено 76,3 тыс.руб. на подвоз воды в с.Корчино в связи с ремонтом водонапорного узл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На благоустройство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тражены расходы</w:t>
      </w:r>
      <w:r>
        <w:rPr>
          <w:sz w:val="32"/>
          <w:szCs w:val="32"/>
        </w:rPr>
        <w:t xml:space="preserve"> местного бюджета в сумме 4378,2 тыс.руб., из них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о организации и содержанию мест захоронения в сумме 299,9 тыс. руб.,  сбор и удаление твердых отходов 1857,2 тыс. рубл., из них переданы полномочия на сельсоветы в сумме 1180,2 тыс. ру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обустройство площадок временного накопления твердых коммунальных отходов сельсоветам 2221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На другие вопросы в области жилищно-коммунального хозяйства направлено 6225,4 тыс. руб. для оплаты исполнительных требований к Администрации Мамонтовского района по перечислению денежных средств НКО «Региональный оператор Алтайского края «Фонд капитального ремонта многоквартирных домов»  для производства работ по капитальному ремонту общего имущества многоквартирного дома в с.Мамонтово, ул. Партизанская 192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о разделу 07 «Образование»</w:t>
      </w:r>
      <w:r>
        <w:rPr>
          <w:sz w:val="32"/>
          <w:szCs w:val="32"/>
        </w:rPr>
        <w:t xml:space="preserve"> расходы составили 645837,7 тыс. руб., или  65% общего объема расходов бюджета, в том числе направлено н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Дошкольное образование</w:t>
      </w:r>
      <w:r>
        <w:rPr>
          <w:sz w:val="32"/>
          <w:szCs w:val="32"/>
        </w:rPr>
        <w:t xml:space="preserve">  128972,3 тыс. руб., или 20% от объема расходов по отрасли, в том числе средства в сумме 69544,5 тыс. руб. профинансированы через муниципальные программы. Из них по муниципальной программе «Развитие образования в Мамонтовском районе» профинансирована краевая субвенция на получение общедоступного и бесплатного дошкольного образования в дошкольных образовательных организациях в сумме 67069,0 тыс. руб., за счет средств местного бюджета профинансировано 2367,7 тыс. руб. В том числе по подпрограмме «Создание современных условий в образовательных организациях Мамонтовского района» средства направлены в сумме 2362,3 тыс. руб. и подпрограмме «Развитие кадрового потенциала в Мамонтовском районе» в сумме 5,4тыс. руб. В рамках муниципальной программы «Профилактика преступлений и иных правонарушений в Мамонтовском районе» финансирование составило 107,8 тыс.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32"/>
          <w:szCs w:val="32"/>
        </w:rPr>
        <w:t>- Общее образование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461366,6 тыс. руб., или 71 % от объема расходов по отрасли, в том числе на финансирование муниципальной программы «Развитие образования в Мамонтовском районе» составило 412352,8 тыс. руб., из них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раевая субвенция на получение общедоступного и бесплатного дошкольного начального общего, основного общего, среднего общего образования 260245,5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ходы на денежное вознаграждение за классное руководство 31575,0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асходы на обеспечение деятельности советников директоров по воспитанию и взаимодействию с  детьми общеобразовательных организаций в сумме 250,8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ства краевого и местного бюджета на оплату питания отдельных категорий учащихся (ОВЗ) в сумме 1668,7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редства федерального и краевого бюджета на организацию бесплатного горячего питания учащихся 11266,3тыс. руб.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редства краевого бюджета и местного бюджета на обеспечение бесплатного одноразового горячего питания детей из многодетных семей в сумме 2327,2 тыс. руб.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развитие кадрового потенциала направлено 86,9 тыс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ходы на создание современных условий в образовательных учреждениях за счет средств краевого и местного бюджетов направлено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на капитальный ремонт здания Буканской СОШ в сумме 74979,0 тыс.руб. и приобретение оборудования в сумме 21730,0 тыс.руб.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на капитальный ремонт здания Корчинской СОШ в сумме 1492,6 тыс. руб.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на  обеспечение требований к антитеррористической защищенности муниципальных общеобразовательных организаций в сумме 2161,1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ходы на обновление МТБ для творческой деятельности, организации и занятий физической культурой и спортом в образовательных организациях в сумме 500,0 тыс.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рамках программы за счет средств местного бюджета профинансированы мероприятия по установке пожарных оповещателей, по замене АПС, по предписаниям надзорных органов и подготовке учреждений к новому учебному году в сумме 4069,4 тыс.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 МП «Профилактика преступлений и иных правонарушений в Мамонтовском районе» профинансировано 109,3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- Дополнительное образование</w:t>
      </w:r>
      <w:r>
        <w:rPr>
          <w:sz w:val="32"/>
          <w:szCs w:val="32"/>
        </w:rPr>
        <w:t xml:space="preserve">  26420,6 тыс.руб., или 4%  от объема расходов по отрасли, отражены расходы местного бюджета на  содержание учреждений дополнительного образования.        </w:t>
      </w:r>
    </w:p>
    <w:p>
      <w:pPr>
        <w:pStyle w:val="Normal"/>
        <w:shd w:fill="FFFFFF" w:val="clear"/>
        <w:spacing w:lineRule="exact" w:line="322" w:before="5" w:after="0"/>
        <w:ind w:left="57" w:firstLine="709"/>
        <w:jc w:val="both"/>
        <w:rPr/>
      </w:pPr>
      <w:r>
        <w:rPr>
          <w:sz w:val="32"/>
          <w:szCs w:val="32"/>
        </w:rPr>
        <w:t>Средняя заработная плата педагогических работников учреждений дополнительного образования детей составляет 44543,79 рублей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left="57"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муниципальной программе «Развитие образования в Мамонтовском районе» направлено 320000,00 рублей на мероприятия в сфере отдыха и оздоровления детей.</w:t>
      </w:r>
    </w:p>
    <w:p>
      <w:pPr>
        <w:pStyle w:val="Normal"/>
        <w:shd w:fill="FFFFFF" w:val="clear"/>
        <w:spacing w:lineRule="exact" w:line="322" w:before="5" w:after="0"/>
        <w:ind w:left="57" w:firstLine="709"/>
        <w:jc w:val="both"/>
        <w:rPr/>
      </w:pPr>
      <w:r>
        <w:rPr>
          <w:color w:val="000000"/>
          <w:sz w:val="32"/>
          <w:szCs w:val="32"/>
        </w:rPr>
        <w:t>По муниципальной программе «Развитие культуры в Мамонтовском районе» направлено 11706,4тыс. руб., из них за счет средств местного бюджета 8102,0 тыс.руб. на ремонт детской школы искусств и 3604,4 тыс.руб. на приобретение музыкальных инструментов детской школы искусст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32"/>
          <w:szCs w:val="32"/>
        </w:rPr>
        <w:t xml:space="preserve">-  На молодежную политику </w:t>
      </w:r>
      <w:r>
        <w:rPr>
          <w:color w:val="000000"/>
          <w:sz w:val="32"/>
          <w:szCs w:val="32"/>
        </w:rPr>
        <w:t>направлены средства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сумме 7,9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- Другие вопросы в области образования</w:t>
      </w:r>
      <w:r>
        <w:rPr>
          <w:sz w:val="32"/>
          <w:szCs w:val="32"/>
        </w:rPr>
        <w:t xml:space="preserve"> исполнены в сумм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29070,3 тыс.  руб., в данном подразделе отражены расход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содержание аппарата управления в сумме 5173,6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ства краевого бюджета на функционирование комиссии по делам несовершеннолетних и органов опеки в сумме 1652,0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редства местного бюджета на содержание централизованной бухгалтерии и группы хозяйственного обслуживания в сумме 15391,7 тыс. руб.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а финансирование муниципальной программы «Развитие образования в Мамонтовском районе» направлено 6853,0 тыс. руб., из них на укрепление МТБ оздоровительного лагеря «Чайка» 1010,1 тыс. руб., на организацию отдыха и оздоровления детей 5562,9 тыс. руб.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По разделу 08 «Культура, кинематография»</w:t>
      </w:r>
      <w:r>
        <w:rPr>
          <w:sz w:val="32"/>
          <w:szCs w:val="32"/>
        </w:rPr>
        <w:t xml:space="preserve"> расходы составили за отчетный период 35139,3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ыс. руб. Доля расходов на  данную отрасль составляет 4 %, в том числе направлено н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 xml:space="preserve">- Культуру </w:t>
      </w:r>
      <w:r>
        <w:rPr>
          <w:sz w:val="32"/>
          <w:szCs w:val="32"/>
        </w:rPr>
        <w:t>25911,3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ыс.руб., или 74% от объема расходов по отрасли, 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Расходы на обеспечение деятельности учреждений культуры составили 11006,0 тыс.руб., на музей 1655,0 тыс.руб., на библиотеки 8314,0 тыс.ру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сходы на финансирование МП «Культура Мамонтовского района»  направлено 498,5 тыс.руб., МП Профилактика преступлений и иных правонарушений в Мамонтовском районе» 11,8 тыс.руб., МП «Доступная среда в Мамонтовском районе» 15,0 тыс.руб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- Другие вопросы в области культуры</w:t>
      </w:r>
      <w:r>
        <w:rPr>
          <w:sz w:val="32"/>
          <w:szCs w:val="32"/>
        </w:rPr>
        <w:t xml:space="preserve"> 9228,0 тыс.руб., 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сходы на содержание аппарата управления в области культуры в сумме 2169,0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ходы на содержание централизованной бухгалтерии и группы хозяйственного обслуживания отрасли 6969,1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сходы по МП «Комплексные меры противодействия злоупотреблению наркотиками и их незаконному обороту в Мамонтовском районе» 5,0 тыс.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о разделу 10 «Социальная политика»</w:t>
      </w:r>
      <w:r>
        <w:rPr>
          <w:sz w:val="32"/>
          <w:szCs w:val="32"/>
        </w:rPr>
        <w:t xml:space="preserve"> расходы составили 25465,8 тыс. руб., или  3 % общего объема расходов, в общем объеме расходов отражен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Расходы пенсионного обеспечения</w:t>
      </w:r>
      <w:r>
        <w:rPr>
          <w:sz w:val="32"/>
          <w:szCs w:val="32"/>
        </w:rPr>
        <w:t xml:space="preserve"> связанные с доплатами к пенсиям в сумме 1415,8 тыс.руб.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Расходы на социальное обеспечение населения</w:t>
      </w:r>
      <w:r>
        <w:rPr>
          <w:sz w:val="32"/>
          <w:szCs w:val="32"/>
        </w:rPr>
        <w:t xml:space="preserve"> в сумме 9691,1 тыс.руб., в том числе:</w:t>
      </w:r>
      <w:r>
        <w:rPr>
          <w:sz w:val="32"/>
          <w:szCs w:val="32"/>
          <w:highlight w:val="yellow"/>
        </w:rPr>
        <w:t xml:space="preserve">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 осуществление полномочий по обеспечению жильем отдельных категорий граждан, установленных Федеральным законом от 181-ФЗ   «О социальной защите инвалидов в Российской Федерации» в сумме 3,0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 обеспечение комплексного развития сельских территорий (улучшение жилищных условий граждан Российской Федерации, проживающих на сельских территориях 2715,7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 реализацию мероприятий по обеспечению жильем молодых семей 1146,0 тыс.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 финансирование мероприятий по МП «Адресная поддержка населения Мамонтовского района» в сумме 5826,4 тыс.руб., из них бесплатный проезд обучающихся общеобразовательных организаций, являющихся членами семьи, признанной многодетной в сумме 416,9 тыс.руб., частичное возмещение населению вносимой платы за коммунальные услуги в сумме 4531,2 тыс.рублей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- Расходы на охрану семьи и детства</w:t>
      </w:r>
      <w:r>
        <w:rPr>
          <w:sz w:val="32"/>
          <w:szCs w:val="32"/>
        </w:rPr>
        <w:t xml:space="preserve"> в сумм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14350,6 тыс. руб., в том числе краевая субвенц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ля осуществления выплат приемной семье  на содержание подопечных детей 2615,7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 вознаграждение приемному родителю 966,8 тыс.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ля осуществления выплат семьям опекунов на содержание подопечных детей 9138,1 тыс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а выплату компенсации части родительской платы за присмотр и уход за детьми, осваивающими образовательные программы дошкольного образования 1630,0 тыс.руб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- Другие вопросы в области социальной политики</w:t>
      </w:r>
      <w:r>
        <w:rPr>
          <w:sz w:val="32"/>
          <w:szCs w:val="32"/>
        </w:rPr>
        <w:t xml:space="preserve">  в сумме 8,3 тыс. руб., за счет средств краевой субвенции осуществлены расходы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.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о разделу 11 «Физическая культура и спорт»</w:t>
      </w:r>
      <w:r>
        <w:rPr>
          <w:sz w:val="32"/>
          <w:szCs w:val="32"/>
        </w:rPr>
        <w:t xml:space="preserve"> расходы составили 15794,5 тыс.руб., из них частичное финансирование расходов осуществлено через муниципальные программы «Развитие физической культуры и спорта в Мамонтовском районе в сумме14394,4 тыс.руб., и «Профилактика преступлений и иных правонарушений в Мамонтовском районе»  в сумме 26,1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о разделу 13 «Обслуживание муниципального долга»</w:t>
      </w:r>
      <w:r>
        <w:rPr>
          <w:sz w:val="32"/>
          <w:szCs w:val="32"/>
        </w:rPr>
        <w:t xml:space="preserve">  направлено 28,6 тыс. руб. в части погашения процентов за пользование бюджетным кредито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Объем межбюджетных трансфертов общего характера</w:t>
      </w:r>
      <w:r>
        <w:rPr>
          <w:sz w:val="32"/>
          <w:szCs w:val="32"/>
        </w:rPr>
        <w:t xml:space="preserve"> из районного бюджета поселениям составил 14950,3 тыс. руб., в том числе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отации на выравнивание бюджетной обеспеченности 7010,3 тыс. руб. (краевой бюджет 1750,3 тыс.руб., местный бюджет 5260,0 тыс.руб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ные межбюджетные трансферты в сумме 7940,0 тыс.руб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Муниципальные гарантии в 2024 году не предоставля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Задолженность по налогам отсутствует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течение всего финансового периода задолженность по заработной плате в учреждениях бюджетной сферы отсутствовала, задолженности по НДФЛ нет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бъем муниципального долга муниципального образования Мамонтовский район по состоянию на 01.01.2025 года  перед краевым бюджетом  составил 27350 тыс.руб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 состоянию на 01.01.2024 года долгосрочная кредиторская задолженность за уголь составила  8097,8,0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 начала 2024 года на погашение задолженности по резервному углю муниципального образования направлено 4090,6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бота по применению права регрессных требований к третьей стороне осуществляется Администрацией района на постоянной основе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росроченная кредиторская задолженность консолидированного бюджета района по состоянию на 01.01.2025 года отсутству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едседатель Комитета Администраци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амонтовского района по финансам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логовой и кредитной политике                                      М.В.Шуллер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780"/>
        </w:tabs>
        <w:ind w:left="3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Normalc">
    <w:name w:val="normal-c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hd w:fill="FFFFFF" w:val="clear"/>
      <w:spacing w:lineRule="exact" w:line="456" w:before="5" w:after="0"/>
      <w:ind w:left="14" w:right="10" w:firstLine="56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5:00Z</dcterms:created>
  <dc:creator>Эржена</dc:creator>
  <dc:description/>
  <cp:keywords/>
  <dc:language>en-US</dc:language>
  <cp:lastModifiedBy>User</cp:lastModifiedBy>
  <cp:lastPrinted>2025-02-14T12:48:00Z</cp:lastPrinted>
  <dcterms:modified xsi:type="dcterms:W3CDTF">2025-02-14T07:43:00Z</dcterms:modified>
  <cp:revision>332</cp:revision>
  <dc:subject/>
  <dc:title>Пояснительная записка об исполнении консолидированного бюджета </dc:title>
</cp:coreProperties>
</file>