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1"/>
        <w:gridCol w:w="3544"/>
      </w:tblGrid>
      <w:tr>
        <w:trPr/>
        <w:tc>
          <w:tcPr>
            <w:tcW w:w="3181" w:type="dxa"/>
            <w:tcBorders/>
          </w:tcPr>
          <w:p>
            <w:pPr>
              <w:pStyle w:val="TextBody"/>
              <w:snapToGrid w:val="false"/>
              <w:spacing w:before="0" w:after="304"/>
              <w:ind w:right="-29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1" w:type="dxa"/>
            <w:tcBorders/>
          </w:tcPr>
          <w:p>
            <w:pPr>
              <w:pStyle w:val="TextBody"/>
              <w:snapToGrid w:val="false"/>
              <w:spacing w:before="0" w:after="304"/>
              <w:ind w:right="-29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ind w:right="-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250" w:hanging="0"/>
              <w:jc w:val="left"/>
              <w:rPr/>
            </w:pPr>
            <w:r>
              <w:rPr>
                <w:sz w:val="28"/>
                <w:szCs w:val="28"/>
              </w:rPr>
              <w:t>к решению Мамонтовского районного Совета народных депутатов</w:t>
            </w:r>
          </w:p>
          <w:p>
            <w:pPr>
              <w:pStyle w:val="TextBody"/>
              <w:spacing w:before="0" w:after="304"/>
              <w:ind w:right="-29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3 № 53</w:t>
            </w:r>
          </w:p>
        </w:tc>
      </w:tr>
    </w:tbl>
    <w:p>
      <w:pPr>
        <w:pStyle w:val="TextBody"/>
        <w:ind w:left="23" w:right="-28" w:firstLine="692"/>
        <w:jc w:val="center"/>
        <w:rPr>
          <w:sz w:val="28"/>
          <w:szCs w:val="28"/>
        </w:rPr>
      </w:pPr>
      <w:r>
        <w:rPr>
          <w:sz w:val="28"/>
          <w:szCs w:val="28"/>
        </w:rPr>
        <w:t>Бюджет</w:t>
      </w:r>
    </w:p>
    <w:p>
      <w:pPr>
        <w:pStyle w:val="TextBody"/>
        <w:ind w:left="23" w:right="-28" w:firstLine="69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монтовский район Алтайского края</w:t>
      </w:r>
    </w:p>
    <w:p>
      <w:pPr>
        <w:pStyle w:val="TextBody"/>
        <w:ind w:left="23" w:right="-28" w:firstLine="692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TextBody"/>
        <w:ind w:left="23" w:right="-28" w:firstLine="6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4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муниципального образования  Мамонтовский район Алтайского края на 2024 год</w:t>
      </w:r>
    </w:p>
    <w:p>
      <w:pPr>
        <w:pStyle w:val="TextBody"/>
        <w:ind w:left="23" w:right="23" w:firstLine="709"/>
        <w:rPr/>
      </w:pPr>
      <w:r>
        <w:rPr>
          <w:sz w:val="28"/>
          <w:szCs w:val="28"/>
        </w:rPr>
        <w:t>1.1. Утвердить основные характеристики бюджета муниципального образования Мамонтовский район Алтайского края (далее по тексту «районный бюджет») на 2024 год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18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умме 758667,5 тыс. рублей, в том числе объем налоговых и неналоговых доходов в сумме 193710,0 тыс. рублей, объем межбюджетных трансфертов, получаемых из бюджетов других уровней, в сумме 564957,5 тыс. рублей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18" w:leader="none"/>
        </w:tabs>
        <w:ind w:left="20" w:right="20" w:firstLine="720"/>
        <w:rPr/>
      </w:pPr>
      <w:r>
        <w:rPr>
          <w:sz w:val="28"/>
          <w:szCs w:val="28"/>
        </w:rPr>
        <w:t>общий объем расходов районного бюджета в сумме 773667,5 тыс. рублей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38" w:leader="none"/>
        </w:tabs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по состоянию на 1 января 2025 года  в сумме 27350 тыс. рублей, в том числе верхний предел долга по муниципальным гарантиям в сумме 0,0 тыс. рублей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38" w:leader="none"/>
        </w:tabs>
        <w:ind w:left="20" w:firstLine="720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15000 тыс. рублей.</w:t>
      </w:r>
    </w:p>
    <w:p>
      <w:pPr>
        <w:pStyle w:val="TextBody"/>
        <w:spacing w:before="0" w:after="304"/>
        <w:ind w:left="23" w:right="23" w:firstLine="709"/>
        <w:rPr/>
      </w:pPr>
      <w:r>
        <w:rPr>
          <w:sz w:val="28"/>
          <w:szCs w:val="28"/>
        </w:rPr>
        <w:t>1.2. Утвердить источники финансирования дефицита районного бюджета на 2024 год согласно приложению 1 к настоящему Решению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ативы распределения доходов между бюджетами бюджетной системы Мамонтовского района на 2024 год</w:t>
      </w:r>
    </w:p>
    <w:p>
      <w:pPr>
        <w:pStyle w:val="TextBody"/>
        <w:spacing w:before="0" w:after="304"/>
        <w:ind w:left="23" w:right="-23" w:firstLine="709"/>
        <w:rPr/>
      </w:pPr>
      <w:r>
        <w:rPr>
          <w:sz w:val="28"/>
          <w:szCs w:val="28"/>
        </w:rPr>
        <w:t>Утвердить нормативы распределения доходов между бюджетами бюджетной системы Мамонтовского района на 2024 год согласно приложению 2 к настоящему Решению.</w:t>
      </w:r>
    </w:p>
    <w:p>
      <w:pPr>
        <w:pStyle w:val="TextBody"/>
        <w:spacing w:before="0" w:after="304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юджетные ассигнования районного бюджета на 2024 год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классификации расходов районного бюджета на 2024 год согласно приложению 3 настоящему Реш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районного бюджета на 2024 год согласно приложению 4  к настоящему Решению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районного бюджета на 2024 год согласно приложению 5 к настоящему Решению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муниципальным программам Мамонтовского района на 2024 год в сумме 478561,2 тыс. рублей согласно приложению 6 к настоящему Решению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твердить общий объем бюджетных ассигнований, направляемых                 на исполнение публичных нормативных обязательств, на 2024 год в сумме 1563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твердить объем бюджетных ассигнований дорожного фонда Мамонтовского района на 2024 год </w:t>
      </w:r>
      <w:r>
        <w:rPr>
          <w:color w:val="000000"/>
          <w:sz w:val="28"/>
          <w:szCs w:val="28"/>
        </w:rPr>
        <w:t>в сумме 22555,0</w:t>
      </w:r>
      <w:r>
        <w:rPr>
          <w:sz w:val="28"/>
          <w:szCs w:val="28"/>
        </w:rPr>
        <w:t xml:space="preserve"> тыс. рублей, в том числе акцизы по подакцизным товарам (продукции) в сумме 18415,0 тыс. рублей, объем субсидии из краевого бюджета на проектирование, строительство, реконструкцию, капитальный ремонт и ремонт автомобильных дорог общего пользования местного значения в сумме 414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Установить объем бюджетных ассигнований резервного фонда Администрации Мамонтовского района на 2024 год в сумме 1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4"/>
        <w:ind w:left="23" w:right="-2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исполнения район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1. Установить, что в ходе исполнения районного бюджета в 2024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Мамонтовского района Алтайского края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и на цели, определенные Администрацией Мамонтовского района Алтайского края, а также в случае перераспределения бюджетных ассигнований между видами источников финансирования дефицита район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  Установить, что внесение изменений в  сводную бюджетную роспись без внесения изме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Решение осуществляется в соответствии с решениями руководителя уполномоченного органа муниципального образования Мамонтовский район в сфере финансов по основаниям, предусмотренным пунктом  </w:t>
      </w:r>
      <w:r>
        <w:rPr>
          <w:rFonts w:eastAsia="Calibri"/>
          <w:sz w:val="28"/>
          <w:szCs w:val="28"/>
          <w:lang w:eastAsia="en-US"/>
        </w:rPr>
        <w:t>3 статьи 217 Бюджетного кодекса Российской Федерации, и следующим основаниям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</w:t>
      </w:r>
      <w:r>
        <w:rPr>
          <w:rFonts w:cs="Times New Roman" w:ascii="Times New Roman" w:hAnsi="Times New Roman"/>
          <w:sz w:val="28"/>
          <w:szCs w:val="28"/>
        </w:rPr>
        <w:t> в случае вступления в силу нормативных правовых актов, предусматривающих осуществление полномочий органов местного самоуправления за счет средств из районного бюджета –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 </w:t>
        <w:noBreakHyphen/>
        <w:t xml:space="preserve"> в пределах объема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(выполнение работ)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в случае перераспределения бюджетных ассигнований в связи с внесением изменений в муниципальные программы Мамонтовского района </w:t>
        <w:noBreakHyphen/>
        <w:t xml:space="preserve"> в пределах объема бюджетных ассигнований на реализацию муниципальных программ Мамонтовского района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 федерального бюджета, краевого бюджета при условии принятия федеральными органами государственной власти соответствующих решений в части реализации федеральных программ, в том числе федеральных и региональных проектов, входящих в состав национальных проектов (программ)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осуществления выплат, сокращающих муниципальные долговые обязательства в соответствии со статьей 95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- в пределах общего объема бюджетных ассигнований по источникам финансирования дефицита районного бюджета, предусмотренных на 2024 год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) в случае применения мер ответственности к муниципальному образованию Мамонтовский район Алтайского края за нарушение обязательств, предусмотренных соглашениями, в соответствии с принятыми нормативными правовыми актами Правительства Алтайского края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При внесении изменений в сводную бюджетную роспись районного бюджета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Установить, что заключение и оплата органами местного самоуправления Мамонтовского района и муниципальными казенными учреждениями муниципальных контрактов, исполнение которых осуществляется за счет средств районного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Обязательства, вытекающие из муниципальных контрактов, исполнение которых осуществляется за счет средств районного бюджета, принятые органами местного самоуправления Мамонтовского района и районными казенными учреждениями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признанием муниципального задания невыполненным, подлежат возврату в районный бюдже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убсидии юридическим лицам, индивидуальным предпринимателям, физическим лицам – производителям товаров (работ, услуг),  предусмотренные настоящим Решением, предоставляются в порядке, установленном нормативными правовыми актами Администрации Мамонтовского района, соответствующими общим требованиям, утвержденным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Условиями предоставления субсидий и бюджетных инвестиций из районного бюджета индивидуальным предпринимателям и юридическим лицам являются отсутствие у них просроченной задолженности по возврату в районный бюджет субсидий, бюджетных инвестиций, а также иной просроченной (неурегулированной) задолженности по денежным обязательствам перед муниципальным образованием Мамонтовский район Алтайского края,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их регистрация на территории Мамонтовского района Алтайского края в установленном законодательств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 Установить, что Администрация Мамонтовского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Normal"/>
        <w:widowControl w:val="false"/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4.10. Установить, что распределение лимитов бюджетных обязательств                                 (за исключением субвенций)</w:t>
      </w:r>
      <w:r>
        <w:rPr>
          <w:iCs/>
          <w:sz w:val="28"/>
          <w:szCs w:val="28"/>
        </w:rPr>
        <w:t>, предусмотренных за счет средств краевого бюджета на частичную компенсацию дополнительных расходов на  оплату труда работников бюджетной сферы, осуществляется Администрацией Мамонт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11. Администрация Мамонтовского района вправе перераспределять предусмотренные в районном бюджете средства </w:t>
      </w:r>
      <w:r>
        <w:rPr/>
        <w:t xml:space="preserve"> </w:t>
      </w:r>
      <w:r>
        <w:rPr>
          <w:sz w:val="28"/>
          <w:szCs w:val="28"/>
        </w:rPr>
        <w:t xml:space="preserve">на осуществление капитальных вложений в объекты муниципальной собственности Мамонтовского района Алтайского края и на капитальный ремонт объектов муниципальной собственности Мамонтовского района Алтайского края в случае принятия решений федеральными органами государственной власти о направлении дополнительных средств на реализацию национальных проектов (программ), федеральных программ, в случае отсутствия утвержденной в установленном порядке проектно-сметной документации, изменения стоимости проекта по итогам разработки (корректировки) проектно-сметной документации, по результатам проведения конкурсных процедур, в случае неосвоения выделенных ассигнований и в других случаях, установленных действующи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2. Рекомендовать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Мамонтовского района, работников учреждений и других организаций бюджет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</w:t>
      </w:r>
      <w:r>
        <w:rPr>
          <w:rFonts w:eastAsia="Calibri"/>
          <w:sz w:val="28"/>
          <w:szCs w:val="28"/>
          <w:lang w:eastAsia="en-US"/>
        </w:rPr>
        <w:t xml:space="preserve">Установить, что при образовании, реорганизации, изменении </w:t>
        <w:br/>
        <w:t>наименований главных распорядителей средств районного бюджета, а также подведомственных им учреждений финансовое обеспечение их деятельности и возложенных функций осуществляется в пределах бюджетных ассигнований, предусмотренных на содержание передающих отдельные функции, реорганизуемых, изменяющих наименования главных распорядителей средств районного бюджета, а также подведомственных им учреждений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4. В ходе исполнения районного бюджета дополнительно полученные доходы направлять на погашение кредиторской задолженности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304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жбюджетные трансферты бюджетам сельских поселени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5.1. </w:t>
      </w:r>
      <w:r>
        <w:rPr>
          <w:sz w:val="28"/>
        </w:rPr>
        <w:t>Утвердить общий объем дотации на выравнивание бюджетной обеспеченности поселений Мамонтовского района на 2024 год в сумме 7010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5.2. </w:t>
      </w:r>
      <w:r>
        <w:rPr>
          <w:sz w:val="28"/>
          <w:szCs w:val="28"/>
        </w:rPr>
        <w:t>Утвердить распределение межбюджетных трансфертов между бюджетами  поселений Мамонтовского района на 2024 год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 xml:space="preserve">Установить </w:t>
      </w:r>
      <w:r>
        <w:rPr>
          <w:sz w:val="28"/>
          <w:szCs w:val="28"/>
        </w:rPr>
        <w:t xml:space="preserve">критерии выравнивания расчетной бюджетной обеспеченности сельских поселений по осуществлению полномочий по решению вопросов местного значения на 2024 год из средств районного бюджета </w:t>
      </w:r>
      <w:r>
        <w:rPr>
          <w:sz w:val="28"/>
        </w:rPr>
        <w:t>в размере 1900 рублей на ж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Распределение межбюджетных трансфертов между бюджетами муниципальных образований сельских поселений Мамонтовского района (за  исключением межбюджетных трансфертов, распределение которых утверждено приложением 7 к настоящему Решению) осуществляется Администрацией Мамонтовск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Особенности установления отдельных расходных обязательств Мамонтовского района и использования бюджетных ассигнований в сфере социального обеспечения населения</w:t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ь выплаты пенсии за выслугу лет лицам, замещавшим должности муниципальной службы муниципального образования Мамонтовский район  согласно решению Мамонтовского районного Совета народных депутатов от 18.06.2019 № 32 «Об утверждении Положения о порядке назначения, индексации и выплаты доплаты пенсии за выслугу лет  муниципального образования Мамонтовский район»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униципальные внутренние заимствования Мамонтовского района и предоставление муниципальных гарантий  района</w:t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szCs w:val="28"/>
        </w:rPr>
        <w:t xml:space="preserve">7.1. Утвердить программу муниципальных заимствований Мамонтовского района, предусмотренных на 2024 год, согласно приложению 8 к настоящему Решению. </w:t>
      </w:r>
    </w:p>
    <w:p>
      <w:pPr>
        <w:pStyle w:val="21"/>
        <w:ind w:firstLine="709"/>
        <w:rPr/>
      </w:pPr>
      <w:r>
        <w:rPr>
          <w:szCs w:val="28"/>
        </w:rPr>
        <w:t>7.2.</w:t>
      </w:r>
      <w:r>
        <w:rPr>
          <w:szCs w:val="28"/>
          <w:lang w:val="en-US"/>
        </w:rPr>
        <w:t> </w:t>
      </w:r>
      <w:r>
        <w:rPr>
          <w:szCs w:val="28"/>
        </w:rPr>
        <w:t xml:space="preserve">Утвердить программу муниципальных гарантий за счет бюджета муниципального образования Мамонтовский район на 2024 год согласно приложению 9 к настоящему Решению. </w:t>
      </w:r>
    </w:p>
    <w:p>
      <w:pPr>
        <w:pStyle w:val="21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иведение нормативных правовых актов Мамонтовского района в соответствие с настоящим решением</w:t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ормативные правовые акты Мамонтовского района подлежат приведению в соответствие с решением «О бюджете муниципального образования Мамонтовский район Алтайского края на 2024 год» не позднее трех месяцев со дня вступления в силу настоящего Решения.</w:t>
      </w:r>
    </w:p>
    <w:p>
      <w:pPr>
        <w:pStyle w:val="21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23" w:right="-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9. Вступление в силу настоящего решения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С.А. Волчков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Мамонтов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Заголовок №1_"/>
    <w:qFormat/>
    <w:rPr>
      <w:b/>
      <w:bCs/>
      <w:spacing w:val="90"/>
      <w:sz w:val="30"/>
      <w:szCs w:val="30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11"/>
    <w:qFormat/>
    <w:pPr/>
    <w:rPr>
      <w:rFonts w:ascii="Courier New" w:hAnsi="Courier New" w:cs="Courier New"/>
    </w:rPr>
  </w:style>
  <w:style w:type="paragraph" w:styleId="21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Текст примечания"/>
    <w:basedOn w:val="Normal"/>
    <w:qFormat/>
    <w:pPr/>
    <w:rPr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720" w:after="420"/>
      <w:outlineLvl w:val="0"/>
    </w:pPr>
    <w:rPr>
      <w:b/>
      <w:bCs/>
      <w:spacing w:val="90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3:13:00Z</dcterms:created>
  <dc:creator>Масютина К.В.</dc:creator>
  <dc:description/>
  <cp:keywords/>
  <dc:language>en-US</dc:language>
  <cp:lastModifiedBy>!</cp:lastModifiedBy>
  <cp:lastPrinted>2021-11-11T15:30:00Z</cp:lastPrinted>
  <dcterms:modified xsi:type="dcterms:W3CDTF">2023-12-21T07:22:00Z</dcterms:modified>
  <cp:revision>158</cp:revision>
  <dc:subject/>
  <dc:title>Проект</dc:title>
</cp:coreProperties>
</file>