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8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12.2023  №  53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и средств, направляемых на погашение основной суммы муниципального долга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567"/>
        <w:gridCol w:w="2475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szCs w:val="24"/>
                <w:lang w:val="ru-RU" w:eastAsia="ru-RU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ид заимствов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024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бъем муниципальных заимствований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3-12-20T05:27:00Z</dcterms:modified>
  <cp:revision>15</cp:revision>
  <dc:subject/>
  <dc:title>Статья 1</dc:title>
</cp:coreProperties>
</file>