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8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12.2024  № 50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амонтовский район Алтайского кра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гашение основной суммы муниципального долга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амонтовский район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02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567"/>
        <w:gridCol w:w="2475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szCs w:val="24"/>
                <w:lang w:val="ru-RU" w:eastAsia="ru-RU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ид заимствов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умма заимствован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Объем муниципальных внутренних заимствований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5"/>
      </w:tblGrid>
      <w:tr>
        <w:trPr>
          <w:trHeight w:val="27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Предельные сроки погашения долговых обязательств,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возникающих при осуществлении муниципальных внутренних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заимствований в 2025 году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5421"/>
              <w:gridCol w:w="3509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5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rPr/>
                  </w:pPr>
                  <w:r>
                    <w:rPr/>
                    <w:t>Вид заимствования</w:t>
                  </w:r>
                </w:p>
              </w:tc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rPr/>
                  </w:pPr>
                  <w:r>
                    <w:rPr/>
                    <w:t>Предельный срок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rPr/>
                  </w:pPr>
                  <w:r>
                    <w:rPr/>
                    <w:t>Соглашение с Министерством финансов Алтайского края</w:t>
                  </w:r>
                </w:p>
              </w:tc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45" w:leader="none"/>
                    </w:tabs>
                    <w:jc w:val="center"/>
                    <w:rPr/>
                  </w:pPr>
                  <w:r>
                    <w:rPr/>
                    <w:t>до 2030 год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ind w:left="6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ind w:left="6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4-12-24T07:43:00Z</dcterms:modified>
  <cp:revision>18</cp:revision>
  <dc:subject/>
  <dc:title>Статья 1</dc:title>
</cp:coreProperties>
</file>