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заказчи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го исполнителя, организатора торгов, получателя товаров, работ,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, адрес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 (организатора торгов), почтовый адрес, телефон, факс, адрес электронной почт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2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структурного подразде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товаров, работ,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помещений (Граждане, проживающие на законном основании  в многоквартирном до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бору управляющей организации для управления многоквартирным  дом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бъему и сроку гарантии каче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й качества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весь период действия договора управл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 качества,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сь объем предоставляемых работ и услу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то и срок выполнения работ,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, оказания услуг: </w:t>
            </w:r>
          </w:p>
          <w:p>
            <w:pPr>
              <w:pStyle w:val="Normal"/>
              <w:shd w:fill="FEFEFE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 – Алтайский край, Мамонтовский район, с. Мамонтово, ул. Партизанская, д. 190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2 – Алтайский край, Мамонтовский район, с. Мамонтово, ул. Партизанская, д. 192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3 – Алтайский край, Мамонтовский район, с. Мамонтово, ул. Партизанская, д. 194;</w:t>
            </w:r>
          </w:p>
          <w:p>
            <w:pPr>
              <w:pStyle w:val="Normal"/>
              <w:shd w:fill="FEFEFE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№4 – Алтайский край, Мамонтовский район, с. Мамонтово, ул. Партизанская, д. 2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, оказания услуг: в течение одного год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е услов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сения платы за содержание и ремонт жилого помещения и коммунальные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месячно, до 10 числа месяца, следующего за истекшим месяцем, Собственники вносят плату за услуги по содержанию и текущему ремонту и за коммунальные услу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бственников помещений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расчета и платежей, в том числе используемая для формирования цены контракта и расчетов с исполнителя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цены договора, обязательств сторон по договор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</w:t>
            </w:r>
            <w:r>
              <w:rPr>
                <w:bCs/>
                <w:sz w:val="20"/>
                <w:szCs w:val="20"/>
              </w:rPr>
              <w:t>изменения тарифов на коммунальные услуги и размеров платы за жилищные услуги цена договора будет изменен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могут быть изменены в случае наступления обстоятельств непреодолимой силы. При наступлении обстоятельств непреодолимой силы управляющая организация осуществляет указанные в договоре управления работы и услуги, выполнение и оказание которых возможно в сложившихся условиях, и предъявляет  Застройщику и (или) Гражданам счета по оплате таких выполненных и оказанных услуг. При этом размер платы за содержание и ремонт жилого помещения, предусмотренный договором управления многоквартирным дом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ен быть изменен пропорционально объемам и количеству фактически выполненных работ и оказанных услуг. </w:t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, место, дата начала и дата окончания срока подач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сто, порядок и срок подачи заявок на участие в конкурсе: прием заявок на участие в конкурсе </w:t>
            </w:r>
            <w:r>
              <w:rPr>
                <w:sz w:val="20"/>
                <w:szCs w:val="20"/>
              </w:rPr>
              <w:t xml:space="preserve">производится до </w:t>
            </w:r>
            <w:r>
              <w:rPr>
                <w:sz w:val="20"/>
                <w:szCs w:val="28"/>
              </w:rPr>
              <w:t xml:space="preserve">09.01.2025 </w:t>
            </w:r>
            <w:r>
              <w:rPr>
                <w:sz w:val="20"/>
                <w:szCs w:val="20"/>
              </w:rPr>
              <w:t>года по адресу: 658560, Алтайский край, Мамонтовский район, с. Мамонтово, ул. Советская, 148 в рабочие дни с 8.00 до 17.00 (обед с 13.00 до 14.00).</w:t>
            </w:r>
          </w:p>
          <w:p>
            <w:pPr>
              <w:pStyle w:val="Normal"/>
              <w:shd w:fill="FEFEFE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начала срока подачи заявок на участие в конкурсе является день, следующий за днем размещения на официальном сайте извещения о проведении конкурса: 09.12.2024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подачи заявок: </w:t>
            </w:r>
            <w:r>
              <w:rPr>
                <w:sz w:val="20"/>
                <w:szCs w:val="28"/>
              </w:rPr>
              <w:t xml:space="preserve">09.01.2025 </w:t>
            </w:r>
            <w:r>
              <w:rPr>
                <w:sz w:val="20"/>
                <w:szCs w:val="20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требования к претендента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претендента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4"/>
                <w:sz w:val="20"/>
                <w:szCs w:val="20"/>
              </w:rPr>
              <w:t xml:space="preserve">Соответствие претендента требованиям п.15 Правил проведения органом местного самоуправления открытого конкурса по отбору  управляющей организации для управления многоквартирным домом, утвержденных постановлением Правительства РФ от 6 февраля 2006 № 75                                 (с изменениями), а именно: </w:t>
            </w:r>
          </w:p>
          <w:p>
            <w:pPr>
              <w:pStyle w:val="Normal"/>
              <w:ind w:firstLine="54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-</w:t>
              <w:tab/>
      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2"/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</w:rPr>
              <w:t>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-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порядок, дата и время вскрытия конвертов с заявкам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крытие конвертов состоится на заседании конкурсной комиссии </w:t>
            </w:r>
            <w:r>
              <w:rPr>
                <w:sz w:val="20"/>
                <w:szCs w:val="28"/>
              </w:rPr>
              <w:t xml:space="preserve">09.01.2025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да по адресу: 658560, Алтайский край, Мамонтовский район, с. Мамонтово, ул. Советская, 148. Начало заседания комиссии – </w:t>
            </w:r>
            <w:r>
              <w:rPr>
                <w:sz w:val="20"/>
                <w:szCs w:val="28"/>
              </w:rPr>
              <w:t xml:space="preserve">09.01.2025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 в 10.00 часов по местному</w:t>
            </w:r>
            <w:r>
              <w:rPr>
                <w:color w:val="000000"/>
                <w:sz w:val="20"/>
                <w:szCs w:val="20"/>
              </w:rPr>
              <w:t xml:space="preserve"> времени.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ых работ и услуг без дополнительного увеличения объема платежей Собственников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7"/>
            </w:tblGrid>
            <w:tr>
              <w:trPr>
                <w:trHeight w:val="774" w:hRule="atLeast"/>
              </w:trPr>
              <w:tc>
                <w:tcPr>
                  <w:tcW w:w="67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Размер обеспечения заявки на участие в конкурсе: 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Лот №1 – 20721,49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Лот №2 -  20302,14 рубл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т №3 – 31800,17 рубл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Лот №4 – 14852,08 рубле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598"/>
              <w:gridCol w:w="3392"/>
              <w:gridCol w:w="1386"/>
            </w:tblGrid>
            <w:tr>
              <w:trPr>
                <w:trHeight w:val="549" w:hRule="atLeast"/>
              </w:trPr>
              <w:tc>
                <w:tcPr>
                  <w:tcW w:w="8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змер обеспечения исполнения обязательств: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 лоту №1 – 41442,98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 лоту №2 -  40604,28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лоту №3 – 63600,34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По лоту №4 – 29704,16 рублей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3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86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5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м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 самостоятельно, с которой заключается договор управления многоквартирным  домом. Обеспечение исполнения обязательств по уплате управляющей организацией Застройщику и гражданам, причитающееся им  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озмещение вреда, причиненного общему имуществу, предоставляется в пользу Застройщика и (или) граждан, а обеспечение исполнения обязательств по оплате управляющей организацией ресурсов ресурсоснабжающих организаций – в пользу, соответствующих ресурсоснабжающих организаций. Лица, в пользу которых предоставляется обеспечение исполнения обязательств, вправе предъяви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 и в договорах ресурсоснабжения  в качестве существенного условия этих договоров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омитет Администрации Мамонтовского района по финансам (Комитет Администрации Мамонтовского района по имущественным и земельным отношениям, л/с 05173201990), ИНН  2257005710, КПП  225701001, казначейский счет: </w:t>
            </w:r>
            <w:r>
              <w:rPr>
                <w:color w:val="000000"/>
                <w:sz w:val="20"/>
                <w:szCs w:val="20"/>
              </w:rPr>
              <w:t>03232643016260001700,</w:t>
            </w:r>
            <w:r>
              <w:rPr>
                <w:sz w:val="20"/>
                <w:szCs w:val="20"/>
              </w:rPr>
              <w:t xml:space="preserve"> банковский счет: 40102810045370000009, банк: ОТДЕЛЕНИЕ БАРНАУЛ БАНКА РОССИИ//УФК по Алтайскому краю г. Барнаул, БИК ТОФК:  010173001</w:t>
            </w:r>
          </w:p>
          <w:p>
            <w:pPr>
              <w:pStyle w:val="Normal"/>
              <w:autoSpaceDE w:val="false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договора и предоставления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возврата средств, внесенных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предоставления обеспечения исполнения обязательств.</w:t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тветственного структурного подразделения за предоставление разъяснений по составлению конкурсной документации, адрес, телефон, факс, адрес электронной почт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mmt_adm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6:00Z</dcterms:created>
  <dc:creator>Юхненко</dc:creator>
  <dc:description/>
  <cp:keywords/>
  <dc:language>en-US</dc:language>
  <cp:lastModifiedBy>User</cp:lastModifiedBy>
  <cp:lastPrinted>2014-04-22T14:54:00Z</cp:lastPrinted>
  <dcterms:modified xsi:type="dcterms:W3CDTF">2024-12-04T08:24:00Z</dcterms:modified>
  <cp:revision>52</cp:revision>
  <dc:subject/>
  <dc:title>РАЗДЕЛ II</dc:title>
</cp:coreProperties>
</file>