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АЯ КАРТА КОНКУРС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7020"/>
      </w:tblGrid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ун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ст поясн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нные заказчика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ого исполнителя, организатора торгов, получателя товаров, работ,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стройщика, адрес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ветственного исполнителя (организатора торгов), почтовый адрес, телефон, факс, адрес электронной почты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амонтовского района Алтайского края. 658560, Алтайский край, Мамонтовский район, с. Мамонтово, ул. Советская, 148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/Факс: 83858322401, </w:t>
            </w:r>
            <w:hyperlink r:id="rId2"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mmt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_</w:t>
              </w:r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admin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ветственного структурного подразделен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атель товаров, работ, услуг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и помещений (Граждане, проживающие на законном основании  в многоквартирном доме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ур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курс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онкур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нкурс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бору управляющей организации для управления многоквартирным  домо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объему и сроку гарантии качеств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 гарантий качества работ, услуг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 весь период действия договора управления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едоставления гарантий качества, работ, услуг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сь объем предоставляемых работ и услуг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сто и срок выполнения работ, оказания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выполнения работ, оказания услуг: </w:t>
            </w:r>
          </w:p>
          <w:p>
            <w:pPr>
              <w:pStyle w:val="Normal"/>
              <w:shd w:fill="FEFEFE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 №1 – Алтайский край, Мамонтовский район, с. Мамонтово, ул. Партизанская, д. 190;</w:t>
            </w:r>
          </w:p>
          <w:p>
            <w:pPr>
              <w:pStyle w:val="Normal"/>
              <w:shd w:fill="FEFEFE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 №2 – Алтайский край, Мамонтовский район, с. Мамонтово, ул. Партизанская, д. 192;</w:t>
            </w:r>
          </w:p>
          <w:p>
            <w:pPr>
              <w:pStyle w:val="Normal"/>
              <w:shd w:fill="FEFEFE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 №3 – Алтайский край, Мамонтовский район, с. Мамонтово, ул. Партизанская, д. 194;</w:t>
            </w:r>
          </w:p>
          <w:p>
            <w:pPr>
              <w:pStyle w:val="Normal"/>
              <w:shd w:fill="FEFEFE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Лот №4 – Алтайский край, Мамонтовский район, с. Мамонтово, ул. Партизанская, д. 28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выполнения работ, оказания услуг: в течение одного год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е услов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несения платы за содержание и ремонт жилого помещения и коммунальные услуг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Ежемесячно, до 10 числа месяца, следующего за истекшим месяцем, Собственники вносят плату за услуги по содержанию и текущему ремонту и за коммунальные услуг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обственников помещений.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расчета и платежей, в том числе используемая для формирования цены контракта и расчетов с исполнителям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рубль.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цены договора, обязательств сторон по договору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лучае </w:t>
            </w:r>
            <w:r>
              <w:rPr>
                <w:bCs/>
                <w:sz w:val="20"/>
                <w:szCs w:val="20"/>
              </w:rPr>
              <w:t>изменения тарифов на коммунальные услуги и размеров платы за жилищные услуги цена договора будет изменена.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язательства могут быть изменены в случае наступления обстоятельств непреодолимой силы. При наступлении обстоятельств непреодолимой силы управляющая организация осуществляет указанные в договоре управления работы и услуги, выполнение и оказание которых возможно в сложившихся условиях, и предъявляет  Застройщику и (или) Гражданам счета по оплате таких выполненных и оказанных услуг. При этом размер платы за содержание и ремонт жилого помещения, предусмотренный договором управления многоквартирным домо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олжен быть изменен пропорционально объемам и количеству фактически выполненных работ и оказанных услуг. </w:t>
            </w:r>
          </w:p>
        </w:tc>
      </w:tr>
      <w:tr>
        <w:trPr>
          <w:trHeight w:val="2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, место, дата начала и дата окончания срока подачи заявок на участие в конкурс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есто, порядок и срок подачи заявок на участие в конкурсе: прием заявок на участие в конкурсе </w:t>
            </w:r>
            <w:r>
              <w:rPr>
                <w:sz w:val="20"/>
                <w:szCs w:val="20"/>
              </w:rPr>
              <w:t xml:space="preserve">производится до </w:t>
            </w:r>
            <w:r>
              <w:rPr>
                <w:sz w:val="20"/>
                <w:szCs w:val="28"/>
              </w:rPr>
              <w:t xml:space="preserve">23.09.2025 </w:t>
            </w:r>
            <w:r>
              <w:rPr>
                <w:sz w:val="20"/>
                <w:szCs w:val="20"/>
              </w:rPr>
              <w:t>года по адресу: 658560, Алтайский край, Мамонтовский район, с. Мамонтово, ул. Советская, 148 в рабочие дни с 8.00 до 17.00 (обед с 13.00 до 14.00).</w:t>
            </w:r>
          </w:p>
          <w:p>
            <w:pPr>
              <w:pStyle w:val="Normal"/>
              <w:shd w:fill="FEFEFE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ой начала срока подачи заявок на участие в конкурсе является день, следующий за днем размещения на официальном сайте извещения о проведении конкурса: 23.08.2025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нчание подачи заявок: </w:t>
            </w:r>
            <w:r>
              <w:rPr>
                <w:sz w:val="20"/>
                <w:szCs w:val="28"/>
              </w:rPr>
              <w:t>23.09.2025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ретные требования к претендентам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претендентам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pacing w:val="4"/>
                <w:sz w:val="20"/>
                <w:szCs w:val="20"/>
              </w:rPr>
              <w:t xml:space="preserve">Соответствие претендента требованиям п.15 Правил проведения органом местного самоуправления открытого конкурса по отбору  управляющей организации для управления многоквартирным домом, утвержденных постановлением Правительства РФ от 6 февраля 2006 № 75                                 (с изменениями), а именно: </w:t>
            </w:r>
          </w:p>
          <w:p>
            <w:pPr>
              <w:pStyle w:val="Normal"/>
              <w:ind w:firstLine="540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-</w:t>
              <w:tab/>
              <w:t xml:space="preserve">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 xml:space="preserve"> в отношении претендента не проводится процедура банкротства либо в отношении претендента – юридического лица не проводится процедура ликвидаци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pacing w:val="2"/>
                <w:sz w:val="20"/>
                <w:szCs w:val="20"/>
              </w:rPr>
              <w:t>-</w:t>
              <w:tab/>
            </w:r>
            <w:r>
              <w:rPr>
                <w:sz w:val="20"/>
                <w:szCs w:val="20"/>
              </w:rPr>
              <w:t>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0"/>
                <w:szCs w:val="20"/>
              </w:rPr>
              <w:t>-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, порядок, дата и время вскрытия конвертов с заявками на участие в конкурс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крытие конвертов состоится на заседании конкурсной комиссии </w:t>
            </w:r>
            <w:r>
              <w:rPr>
                <w:sz w:val="20"/>
                <w:szCs w:val="28"/>
              </w:rPr>
              <w:t xml:space="preserve">09.01.2025 </w:t>
            </w:r>
            <w:r>
              <w:rPr>
                <w:sz w:val="14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да по адресу: 658560, Алтайский край, Мамонтовский район, с. Мамонтово, ул. Советская, 148. Начало заседания комиссии – </w:t>
            </w:r>
            <w:r>
              <w:rPr>
                <w:sz w:val="20"/>
                <w:szCs w:val="28"/>
              </w:rPr>
              <w:t xml:space="preserve">09.01.2025 </w:t>
            </w:r>
            <w:r>
              <w:rPr>
                <w:sz w:val="14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а в 10.00 часов по местному</w:t>
            </w:r>
            <w:r>
              <w:rPr>
                <w:color w:val="000000"/>
                <w:sz w:val="20"/>
                <w:szCs w:val="20"/>
              </w:rPr>
              <w:t xml:space="preserve"> времени.</w:t>
            </w:r>
          </w:p>
        </w:tc>
      </w:tr>
      <w:tr>
        <w:trPr>
          <w:trHeight w:val="3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 оценки заявок на участие в конкурс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1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ополнительных работ и услуг без дополнительного увеличения объема платежей Собственников помещ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1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заявки на участие в конкурс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7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17"/>
            </w:tblGrid>
            <w:tr>
              <w:trPr>
                <w:trHeight w:val="774" w:hRule="atLeast"/>
              </w:trPr>
              <w:tc>
                <w:tcPr>
                  <w:tcW w:w="671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Размер обеспечения заявки на участие в конкурсе: </w:t>
                  </w:r>
                </w:p>
                <w:p>
                  <w:pPr>
                    <w:pStyle w:val="Normal"/>
                    <w:shd w:fill="FEFEFE" w:val="clear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от №1 – 3 501,59 рублей.</w:t>
                  </w:r>
                </w:p>
                <w:p>
                  <w:pPr>
                    <w:pStyle w:val="Normal"/>
                    <w:shd w:fill="FEFEFE" w:val="clear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от №2 -  3 430,73 рублей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от №3 – 5 373,71 рублей.</w:t>
                  </w:r>
                </w:p>
                <w:p>
                  <w:pPr>
                    <w:pStyle w:val="Normal"/>
                    <w:shd w:fill="FEFEFE" w:val="clear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Лот №4 – 2 509,76 рублей.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исполнения обязательст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3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3598"/>
              <w:gridCol w:w="3392"/>
              <w:gridCol w:w="1386"/>
            </w:tblGrid>
            <w:tr>
              <w:trPr>
                <w:trHeight w:val="549" w:hRule="atLeast"/>
              </w:trPr>
              <w:tc>
                <w:tcPr>
                  <w:tcW w:w="837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Размер обеспечения исполнения обязательств:</w:t>
                  </w:r>
                </w:p>
                <w:p>
                  <w:pPr>
                    <w:pStyle w:val="Normal"/>
                    <w:shd w:fill="FEFEFE" w:val="clear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 лоту №1 – 70 031,87 рублей.</w:t>
                  </w:r>
                </w:p>
                <w:p>
                  <w:pPr>
                    <w:pStyle w:val="Normal"/>
                    <w:shd w:fill="FEFEFE" w:val="clear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 лоту №2 -  68 614,61 рублей.</w:t>
                  </w:r>
                </w:p>
                <w:p>
                  <w:pPr>
                    <w:pStyle w:val="Normal"/>
                    <w:shd w:fill="FEFEFE" w:val="clear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 лоту №3 – 107 474,18 рублей.</w:t>
                  </w:r>
                </w:p>
                <w:p>
                  <w:pPr>
                    <w:pStyle w:val="Normal"/>
                    <w:shd w:fill="FEFEFE" w:val="clear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</w:rPr>
                    <w:t>По лоту №4 – 50 195,18 рублей.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9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339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1386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252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9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обеспечения исполнения обязательст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ом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 самостоятельно, с которой заключается договор управления многоквартирным  домом. Обеспечение исполнения обязательств по уплате управляющей организацией Застройщику и гражданам, причитающееся им  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у управления многоквартирным домом, возмещение вреда, причиненного общему имуществу, предоставляется в пользу Застройщика и (или) граждан, а обеспечение исполнения обязательств по оплате управляющей организацией ресурсов ресурсоснабжающих организаций – в пользу, соответствующих ресурсоснабжающих организаций. Лица, в пользу которых предоставляется обеспечение исполнения обязательств, вправе предъяви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управления многоквартирным домом  и в договорах ресурсоснабжения  в качестве существенного условия этих договоров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9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ля перечисления денежных средств в качестве обеспечения заявки на участие в конкурс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Комитет Администрации Мамонтовского района по финансам (Комитет Администрации Мамонтовского района по имущественным и земельным отношениям, л/с 05173201990), ИНН  2257005710, КПП  225701001, казначейский счет: </w:t>
            </w:r>
            <w:r>
              <w:rPr>
                <w:color w:val="000000"/>
                <w:sz w:val="20"/>
                <w:szCs w:val="20"/>
              </w:rPr>
              <w:t>03232643016260001700,</w:t>
            </w:r>
            <w:r>
              <w:rPr>
                <w:sz w:val="20"/>
                <w:szCs w:val="20"/>
              </w:rPr>
              <w:t xml:space="preserve"> банковский счет: 40102810045370000009, банк: ОТДЕЛЕНИЕ БАРНАУЛ БАНКА РОССИИ//УФК по Алтайскому краю г. Барнаул, БИК ТОФК:  010173001</w:t>
            </w:r>
          </w:p>
          <w:p>
            <w:pPr>
              <w:pStyle w:val="Normal"/>
              <w:autoSpaceDE w:val="false"/>
              <w:jc w:val="both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дписания договора и предоставления обеспечения исполнения обязательст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ядок возврата средств, внесенных в качестве обеспечения заявки на участие в конкурс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большей стоимости дополнительных работ и услуг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предоставления обеспечения исполнения обязательств.</w:t>
            </w:r>
          </w:p>
        </w:tc>
      </w:tr>
      <w:tr>
        <w:trPr>
          <w:trHeight w:val="1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ответственного структурного подразделения за предоставление разъяснений по составлению конкурсной документации, адрес, телефон, факс, адрес электронной почт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амонтовского района Алтайского края. 658560, Алтайский край, Мамонтовский район, с. Мамонтово, ул. Советская, 148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sz w:val="20"/>
                <w:szCs w:val="20"/>
              </w:rPr>
              <w:t xml:space="preserve">Тел./Факс: 83858322401, </w:t>
            </w:r>
            <w:hyperlink r:id="rId3"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mmt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_</w:t>
              </w:r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admin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t_admin@mail.ru" TargetMode="External"/><Relationship Id="rId3" Type="http://schemas.openxmlformats.org/officeDocument/2006/relationships/hyperlink" Target="mailto:mmt_admin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6:00Z</dcterms:created>
  <dc:creator>Юхненко</dc:creator>
  <dc:description/>
  <cp:keywords/>
  <dc:language>en-US</dc:language>
  <cp:lastModifiedBy>User</cp:lastModifiedBy>
  <cp:lastPrinted>2014-04-22T14:54:00Z</cp:lastPrinted>
  <dcterms:modified xsi:type="dcterms:W3CDTF">2025-08-22T01:19:00Z</dcterms:modified>
  <cp:revision>54</cp:revision>
  <dc:subject/>
  <dc:title>РАЗДЕЛ II</dc:title>
</cp:coreProperties>
</file>