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заполнению заявки на участие в конкур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заявки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1.1.При оформлении заявки на участие в конкурсе не допускается употребление сокращенных слов.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>1.2.Заявка, вся конкурсная документация, связанная с этой заявкой, должны быть написаны на русском языке. Документация может быть написана на другом языке при условии, что к ней будет прилагаться нотариально заверенный перевод соответствующих разделов на русском языке. В случае противоречия оригинала и перевода преимущества будет иметь перевод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3.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). При этом документы, для которых установлены специальные формы, должны быть составлены в соответствии с этими формами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аждая форма конкурсной документации заполняется в печатном виде на отдельном листе, подписывается руководителем и заверяется печатью. </w:t>
      </w:r>
      <w:r>
        <w:rPr>
          <w:color w:val="000000"/>
          <w:spacing w:val="-8"/>
          <w:sz w:val="28"/>
          <w:szCs w:val="28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jc w:val="both"/>
        <w:rPr>
          <w:strike/>
          <w:spacing w:val="1"/>
          <w:sz w:val="28"/>
          <w:szCs w:val="28"/>
        </w:rPr>
      </w:pPr>
      <w:r>
        <w:rPr>
          <w:sz w:val="28"/>
          <w:szCs w:val="28"/>
        </w:rPr>
        <w:t xml:space="preserve">1.4.Претендент (далее - заинтересованное лицо)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trike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Заинтересованное лицо предоставляет заявку отдельно в запечатанном конверте на каждый лот. При этом заявка должна содержать полный перечень документов в соответствии с требованиями настоящей конкурсной документации. В противном случае, по решению комиссии, участник не будет допущен к участию в конкурсе.</w:t>
      </w:r>
      <w:r>
        <w:rPr>
          <w:spacing w:val="1"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trike/>
          <w:spacing w:val="1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ab/>
        <w:tab/>
        <w:t>Заявки будут проверены на наличие арифметических ошибок. В случае наличия арифметических ошибок заявки по решению комиссии могут быть отклонены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5.При заполнении заявки (в приложениях к конкурсному предложению) должны быть указаны четкие параметры и иные характеристики работ, услуг, которые предлагается поставить, выполнить, оказать. При этом описание параметров характеристик работ, услуг использование слов «или эквивалент» не допускается.  В случае указания «или эквивалент» претендент по решению комиссии не допускается до дальнейшего участия в конкурсе.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6.Документы, включенные в заявку (согласно разделу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настоящей конкурсной документации), </w:t>
      </w:r>
      <w:r>
        <w:rPr>
          <w:color w:val="000000"/>
          <w:spacing w:val="-1"/>
          <w:sz w:val="28"/>
          <w:szCs w:val="28"/>
        </w:rPr>
        <w:t xml:space="preserve">предоставляются </w:t>
      </w:r>
      <w:r>
        <w:rPr>
          <w:bCs/>
          <w:color w:val="000000"/>
          <w:spacing w:val="-1"/>
          <w:sz w:val="28"/>
          <w:szCs w:val="28"/>
        </w:rPr>
        <w:t xml:space="preserve">в прошитом нитью (бечевкой) виде, снабженном описью представленных документов и сквозной нумерацией страниц в виде одного тома с указанием на обороте последнего листа заявки количества страниц, скрепленного печатью участника. </w:t>
      </w:r>
      <w:r>
        <w:rPr>
          <w:color w:val="000000"/>
          <w:spacing w:val="-1"/>
          <w:sz w:val="28"/>
          <w:szCs w:val="28"/>
        </w:rPr>
        <w:t xml:space="preserve">Заявка должна содержать документы в соответствии с перечнем, указанным в настоящей инструкции, и отвечать техническим требованиям, включенным в конкурсную документацию. В противном случае претендент по решению комиссии не допускается до дальнейшего участия в конкурсе. 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>1.7.В целях оперативной проверки сведений и оценки заявок на участие в конкурсе</w:t>
      </w:r>
      <w:r>
        <w:rPr>
          <w:color w:val="000000"/>
          <w:spacing w:val="1"/>
          <w:sz w:val="28"/>
          <w:szCs w:val="28"/>
        </w:rPr>
        <w:t xml:space="preserve"> претенденту предлагается предоставить копию заявки, указав на каждом экземпляре соответственно «Оригинал» и «Копия». Претендент формирует экземпляр-копию заявки идентично оригиналу заявки по составу документов, количеству листов и предоставляет оба экземпляра заявки одновременно.</w:t>
      </w:r>
    </w:p>
    <w:p>
      <w:pPr>
        <w:pStyle w:val="Normal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>2. Оформление конвертов с заявками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2.1.Заинтересованное лицо подает заявку на участие в конкурсе в письменной форме в запечатанном конверте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2.2.Заинтересованное лицо помещает оригинал и копию заявки в запечатанный общий конверт.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2.3.На конверте должно быть указано: 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именование предмета конкурса (лота);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лова «Не вскрывать до» с указанием времени и даты вскрытия конвертов;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ответственный за проведение конкурса Администрация Мамонтовского района».</w:t>
      </w:r>
    </w:p>
    <w:p>
      <w:pPr>
        <w:pStyle w:val="Normal"/>
        <w:jc w:val="both"/>
        <w:rPr>
          <w:strike/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2.4.Заинтересованное лицо вправе не указывать на таком конверте свое фирменное наименование, </w:t>
      </w:r>
      <w:r>
        <w:rPr>
          <w:sz w:val="28"/>
          <w:szCs w:val="28"/>
        </w:rPr>
        <w:t>почтовый адрес (для юридического лица)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2.5.Если конверт оформлен с нарушениями требований пункта 3 настоящей инструкции, организатор конкурса не несет ответственности в случае его потери или вскрытия раньше срока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center" w:pos="5102" w:leader="none"/>
          <w:tab w:val="left" w:pos="80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 Изменения в заявках и их отзыв.</w:t>
        <w:tab/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 xml:space="preserve">3.1.Претендент вправе изменить или отозвать свою заявку до момента процедуры вскрытия конвертов. 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>3.2.Изменения в заявку оформляются в виде изменений (дополнений) в отдельные формы заявки, предоставления дополнительных документов либо в виде новой редакции заявки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>3.3.Изменение в заявку должно быть подготовлено в прошитом нитью (бечевкой) виде,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онумеровано</w:t>
      </w:r>
      <w:r>
        <w:rPr>
          <w:color w:val="000000"/>
          <w:spacing w:val="-1"/>
          <w:sz w:val="28"/>
          <w:szCs w:val="28"/>
        </w:rPr>
        <w:t xml:space="preserve"> с указанием на обороте последнего листа количества страниц, скреплено печатью претендента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и запечатано в конверт. Конверт должен быть оформлен в соответствии с п.2.3 раздела 2 «Оформление конвертов с заявками» настоящей Инструкции. На конверте указывается регистрационный номер, присвоенный заявке, в которую вносятся изменения. Конверт дополнительно маркируется словом «Изменение». В первую очередь вскрываются конверты со словами «Изменение»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.4.В случае установления факта подачи одним заинтересованным лицом двух и более заявок на участие в конкурсе в отношении одного и того же лота при условии, что поданные ранее заявки таким участником не отозваны, все заявки на участие в конкурсе такого претендента, поданные в отношении данного лота, не рассматриваются и возвращаются такому претенденту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>3.5.Отзыв заявок осуществляется на основании письменного уведомления  претендента «Об отзыве своей заявки» или непосредственно на заседании комиссии до начала процедуры вскрытия конвертов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>Предоставление неполной информации, требуемой настоящей конкурсной документацией,   представление недостоверных сведений или подача заявки,</w:t>
      </w:r>
      <w:r>
        <w:rPr>
          <w:sz w:val="28"/>
          <w:szCs w:val="28"/>
        </w:rPr>
        <w:t xml:space="preserve"> не отвечающей требованиям настоящей конкурсной документации, является риском претендента, подавшего такую заявку, который может привести к отклонению его заявки. 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0:00Z</dcterms:created>
  <dc:creator>User</dc:creator>
  <dc:description/>
  <cp:keywords/>
  <dc:language>en-US</dc:language>
  <cp:lastModifiedBy>Дмитрий</cp:lastModifiedBy>
  <cp:lastPrinted>2013-10-30T15:04:00Z</cp:lastPrinted>
  <dcterms:modified xsi:type="dcterms:W3CDTF">2018-08-23T07:19:00Z</dcterms:modified>
  <cp:revision>10</cp:revision>
  <dc:subject/>
  <dc:title>РАЗДЕЛ III</dc:title>
</cp:coreProperties>
</file>